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3718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                  </w:t>
      </w:r>
      <w:r>
        <w:rPr>
          <w:b/>
          <w:bCs/>
          <w:color w:val="000000"/>
          <w:spacing w:val="80"/>
          <w:sz w:val="32"/>
          <w:szCs w:val="32"/>
        </w:rPr>
        <w:t>РІШЕННЯ№39</w:t>
      </w:r>
      <w:r>
        <w:rPr>
          <w:b/>
          <w:bCs/>
          <w:color w:val="000000"/>
          <w:spacing w:val="80"/>
          <w:sz w:val="32"/>
          <w:szCs w:val="32"/>
          <w:lang w:val="uk-UA"/>
        </w:rPr>
        <w:t>3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Від 12.11.2018р.                                                   м. Могилів-Подільський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</w:rPr>
        <w:t>Про внесення змін до бюджету міста на 20</w:t>
      </w:r>
      <w:r>
        <w:rPr>
          <w:b/>
          <w:lang w:val="uk-UA"/>
        </w:rPr>
        <w:t>18</w:t>
      </w:r>
      <w:r>
        <w:rPr>
          <w:b/>
        </w:rPr>
        <w:t xml:space="preserve">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ст.ст. 26, 28 Закону України „Про місцеве самоврядування в Україні”, ст. 78 Бюджетного кодексу України та рішенням 21 сесії міської  ради 7 скликання від 21.12.2017р. № 566, Законом України «Про Державний бюджет України на 2018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1</w:t>
      </w:r>
      <w:r>
        <w:rPr>
          <w:lang w:val="uk-UA"/>
        </w:rPr>
        <w:t>. Внести зміни до кошторису виконавчого комітету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о загальному фонду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0210150 КЕКВ 2111 на суму 160000 грн.;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о спеціальному фонду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0210150 КЕКВ 3110 на суму 15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3132 на суму 70000 грн.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Зменшити КПКВ 0215011 КЕКВ 2282 на суму 8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Збільшити КПКВ 0215012 КЕКВ 2282 на суму 8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нести зміни до кошторису управління житлово – комунального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господарства міської 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о загальному фонду перемістити бюджетні призначення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о КПКВ 1210160 з КЕКВ 2210 на КЕКВ 2282 в сумі 4100 грн.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о КПКВ 1216030 з КЕКВ 2273 на КЕКВ 2240 в сумі 260000 грн.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 КПКВ 1210160 КЕКВ 2210 на суму 1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40 на суму 38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71 на суму 5000 грн.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1210160 КЕКВ 2111 на суму 35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КЕКВ 2120 на суму 18000 грн..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о спеці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1210160  КЕКВ 3110 на суму 2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нести зміни до кошторису комунального підприємства «Муніципальна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варта» Могилів –Подільської міської ради:                              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0218210 КЕКВ 2610  на суму 16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Внести зміни до кошторису управління праці та соціального захисту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населення міської ради по КПКВ 081016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з КЕКВ 2111 на КЕКВ 2120 в сум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5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5. Внести зміни до кошторису управління освіти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по загальному фонду: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Зменшити КПКВ 0611010 КЕКВ 2111 на суму 5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на суму 123000 грн.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0611150 КЕКВ 2111 на суму 62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на суму 1300 грн.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0611161 КЕКВ 2111 на суму 5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на суму 11000 грн.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0615031 КЕКВ 2111 на суму 599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на суму 13178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0611010 КЕКВ 2271 на суму 5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72 на суму 1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74 на суму 8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73 на суму 2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75 на суму 1400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611020  КЕКВ 2111 на суму 319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на суму 7018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71 на суму 125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72 на суму 3548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73 на суму 75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74 на суму 119000 грн.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0611090 КЕКВ 2111 на суму 21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на суму 462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71 на суму 10000 грн.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73 на суму  5000 грн.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0615031 КЕКВ 2275 на суму 14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Зменшити КПКВ 0611010  КЕКВ 2230 на суму 196000 грн.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по спеціальному  фонду: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Збільшити КПКВ 0611020 КЕКВ 3142 на суму 200000 грн.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Зменшити КПКВ 0611020 КЕКВ 3122 на суму 70827 грн.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Збільшити КПКВ 0611020 КЕКВ 3110 на суму 12502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 xml:space="preserve">КЕКВ 3122 на  суму 47000 грн. </w:t>
      </w:r>
      <w:r>
        <w:rPr>
          <w:i/>
          <w:sz w:val="24"/>
          <w:szCs w:val="24"/>
          <w:lang w:val="uk-UA"/>
        </w:rPr>
        <w:t>(</w:t>
      </w:r>
      <w:r>
        <w:rPr>
          <w:i/>
          <w:sz w:val="20"/>
          <w:szCs w:val="20"/>
          <w:lang w:val="uk-UA"/>
        </w:rPr>
        <w:t xml:space="preserve">проектно-кошторисна               </w:t>
      </w:r>
    </w:p>
    <w:p>
      <w:pPr>
        <w:pStyle w:val="Normal"/>
        <w:rPr/>
      </w:pPr>
      <w:r>
        <w:rPr>
          <w:i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lang w:val="uk-UA"/>
        </w:rPr>
        <w:t xml:space="preserve">документація         </w:t>
      </w:r>
    </w:p>
    <w:p>
      <w:pPr>
        <w:pStyle w:val="Normal"/>
        <w:rPr/>
      </w:pPr>
      <w:r>
        <w:rPr>
          <w:i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lang w:val="uk-UA"/>
        </w:rPr>
        <w:t xml:space="preserve">футбольного </w:t>
      </w:r>
    </w:p>
    <w:p>
      <w:pPr>
        <w:pStyle w:val="Normal"/>
        <w:rPr/>
      </w:pPr>
      <w:r>
        <w:rPr>
          <w:i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lang w:val="uk-UA"/>
        </w:rPr>
        <w:t xml:space="preserve">майданчика НВК№ 3)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КЕКВ 3142 на суму 11325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Внести зміни до кошторису управління мистецької політики та ресурсів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міської ради по КПКВ 101110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ЕКВ 2240 на суму 6000 грн..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Внести зміни до кошторису фінансового управління міської ради по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КПКВ 371870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ЕКВ 9000 на суму 600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 Внести зміни до кошторису служби у справах дітей, сім’ї та молоді мі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ади по КПКВ 091016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ЕКВ 2111 на суму 1640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КЕКВ 2120 на суму  3600 грн.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9. Внести зміни до кошторису міського центру соціального обслуговування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(надання соціальних послуг) по КПКВ 0813104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ЕКВ 2274 на суму 130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ЕКВ 2272 на суму 32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ЕКВ 2282 на суму 30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ЕКВ 2250 на суму 700 грн.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Збільшити  КЕКВ 2120 на суму 1300 грн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ЕКВ 2210 на суму 132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0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>11. Контроль за виконанням даного рішення покласти на се</w:t>
      </w:r>
      <w:r>
        <w:rPr/>
        <w:t>кретар</w:t>
      </w:r>
      <w:r>
        <w:rPr>
          <w:lang w:val="uk-UA"/>
        </w:rPr>
        <w:t>я</w:t>
      </w:r>
      <w:r>
        <w:rPr/>
        <w:t xml:space="preserve"> міської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р</w:t>
      </w:r>
      <w:r>
        <w:rPr/>
        <w:t>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uk-UA"/>
        </w:rPr>
        <w:t xml:space="preserve"> </w:t>
      </w:r>
      <w:r>
        <w:rPr/>
        <w:t xml:space="preserve">  </w:t>
      </w:r>
      <w:r>
        <w:rPr/>
        <w:t xml:space="preserve">Міський голова                                           </w:t>
      </w:r>
      <w:r>
        <w:rPr>
          <w:lang w:val="uk-UA"/>
        </w:rPr>
        <w:t xml:space="preserve">          </w:t>
      </w:r>
      <w:r>
        <w:rPr/>
        <w:t xml:space="preserve">       П. Бровко                 </w:t>
      </w:r>
    </w:p>
    <w:p>
      <w:pPr>
        <w:pStyle w:val="Normal"/>
        <w:rPr>
          <w:lang w:val="uk-UA"/>
        </w:rPr>
      </w:pPr>
      <w:r>
        <w:rPr/>
        <w:t xml:space="preserve">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44:00Z</dcterms:created>
  <dc:creator>Пользователь Windows</dc:creator>
  <dc:description/>
  <cp:keywords/>
  <dc:language>en-US</dc:language>
  <cp:lastModifiedBy>LUSER</cp:lastModifiedBy>
  <cp:lastPrinted>2018-11-16T12:27:00Z</cp:lastPrinted>
  <dcterms:modified xsi:type="dcterms:W3CDTF">2018-11-23T06:50:00Z</dcterms:modified>
  <cp:revision>3</cp:revision>
  <dc:subject/>
  <dc:title> </dc:title>
</cp:coreProperties>
</file>