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9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  <w:bookmarkStart w:id="0" w:name="bookmark3"/>
      <w:bookmarkStart w:id="1" w:name="bookmark3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безоплатну передачу з балансу на балан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уртожит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ейного типу</w:t>
      </w:r>
      <w:r>
        <w:rPr>
          <w:rFonts w:cs="Times New Roman" w:ascii="Times New Roman" w:hAnsi="Times New Roman"/>
          <w:b/>
          <w:sz w:val="28"/>
          <w:szCs w:val="28"/>
        </w:rPr>
        <w:t xml:space="preserve"> №2 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. Шевч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Могилеві-Подільському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D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D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еруючись ст.14, п. 20 ст. 26 Закону України «Про місцеве самоврядування в Україні», ст. 5 Закону України «Про особливості здійснення права власності у багатоквартирному будинку», постановою Кабінету Міністрів України від 11.10.2002 року № 1521 «Про реалізацію Закону України «Про об'єднання співвласників багатоквартирного будинку», ст.ст. 5,18 Житлового кодексу Української РСР, розглянувши звернення голови правління ОСББ «Площа Шевченка 2»,-</w:t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дозвіл на безоплатну передачу з балансу МКП «Житловокомунгосп» та з балансу ПАТ «Могилів-Подільська швейна фабрика «Аліса» на баланс ОСББ «Площа Шевченка 2» гуртожитку сімейного типу по площі Шевченка, 2 в м. Могилеві-Подільсько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КП «Житловокомунгосп» та ПАТ «Могилів-Подільська швейна фабрика «Аліса» передати комісійно на баланс ОСББ «Площа Шевченка 2» гуртожитку сімейного типу згідно актів прийому-передачі, затверджен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становою Кабінету Міністрів України від 11.10.2002 року № 15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лючити частину гуртожитку сімейного типу із комунальної власності міста Могилева -Подільсько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секретаря міської ради, в.о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 xml:space="preserve">              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№2_"/>
    <w:basedOn w:val="Style9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322" w:before="720" w:after="540"/>
      <w:jc w:val="center"/>
      <w:outlineLvl w:val="1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6:00Z</dcterms:created>
  <dc:creator>Snijana</dc:creator>
  <dc:description/>
  <cp:keywords/>
  <dc:language>en-US</dc:language>
  <cp:lastModifiedBy>LUSER</cp:lastModifiedBy>
  <cp:lastPrinted>2018-11-01T15:54:00Z</cp:lastPrinted>
  <dcterms:modified xsi:type="dcterms:W3CDTF">2018-11-23T06:49:00Z</dcterms:modified>
  <cp:revision>3</cp:revision>
  <dc:subject/>
  <dc:title/>
</cp:coreProperties>
</file>