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" cy="531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9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1</w:t>
      </w:r>
      <w:r>
        <w:rPr>
          <w:bCs/>
          <w:sz w:val="28"/>
          <w:szCs w:val="28"/>
        </w:rPr>
        <w:t>.10.2018р.                                                   м. Могилів-Подільський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 – кошторисної докумен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ст. 30, 31 Закону України «Про місцеве самоврядування в Україні», ст.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 – комунального господарства України із змінами від 10.08.2015 року №190, з метою підвищення експлуатаційних якостей дорожнього покриття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виготовлення проектно – кошторисної документації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бірковий капітальний ремонт дорожнього покриття по вулиці Гірн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від проспекту Героїв до буд. №40 та від буд. №19 до буд. №54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м. Могилеві –Подільському, Вінни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11:00Z</dcterms:created>
  <dc:creator>LUSER</dc:creator>
  <dc:description/>
  <cp:keywords/>
  <dc:language>en-US</dc:language>
  <cp:lastModifiedBy>LUSER</cp:lastModifiedBy>
  <cp:lastPrinted>2018-11-05T12:38:00Z</cp:lastPrinted>
  <dcterms:modified xsi:type="dcterms:W3CDTF">2018-11-23T06:49:00Z</dcterms:modified>
  <cp:revision>7</cp:revision>
  <dc:subject/>
  <dc:title/>
</cp:coreProperties>
</file>