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bCs/>
          <w:lang w:val="uk-UA"/>
        </w:rPr>
        <w:t>Від 08.02.2018р.                                                м. Могилів-Подільський</w:t>
      </w:r>
      <w:r>
        <w:rPr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затвердження оновленого складу адміністративної комісії 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виконавчому комітеті Могилів-Подільської міської ради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еруючись ст.ст. 38, 52, 59 Закону України "Про місцеве самоврядування в Україні", ст.ст. 215, 218 кодексу України про адміністративні правопорушення, постанови Президії Верховної Ради Української РСР «Про адміністративні комісії Української РСР» та у зв’язку з кадровими змінами,-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оновлений склад адміністративної комісії при виконавчому комітеті Могилів-Подільської міської ради, згідно додатку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Вважати таким, що втратило чинність рішення виконавчого комітету Могилів-Подільської міської ради від 28.01.2016р. №39 «Про затвердження оновленого складу адміністративної комісії при виконавчому комітеті Могилів-Подільської міської ради»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 рішення виконавч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8.02.2018 року №39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новлений 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 виконавчому комітеті Могилів -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ган Віталій Іван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ступник міського голови з питан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іяльності виконавчих органів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голова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лотинський Василь Терентійович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енергоефективних технологій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пітального будівницт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житлов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ди, </w:t>
            </w:r>
            <w:r>
              <w:rPr>
                <w:b/>
                <w:i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еріна Тетяна Юр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юри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у апарату міської ради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конкому</w:t>
            </w:r>
            <w:r>
              <w:rPr>
                <w:i/>
                <w:lang w:val="uk-UA"/>
              </w:rPr>
              <w:t>, секретар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хно Володимир Анатолій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юрисконсульт мі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Теплоенергетик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ев</w:t>
            </w:r>
            <w:r>
              <w:rPr>
                <w:rFonts w:cs="Arial" w:ascii="Arial" w:hAnsi="Arial"/>
                <w:color w:val="222222"/>
                <w:shd w:fill="FFFFFF" w:val="clear"/>
              </w:rPr>
              <w:t>'</w:t>
            </w:r>
            <w:r>
              <w:rPr>
                <w:lang w:val="uk-UA"/>
              </w:rPr>
              <w:t>яков Вадим Бори</w:t>
            </w:r>
            <w:bookmarkStart w:id="0" w:name="_GoBack"/>
            <w:bookmarkEnd w:id="0"/>
            <w:r>
              <w:rPr>
                <w:lang w:val="uk-UA"/>
              </w:rPr>
              <w:t>с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женер з охорони праці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точного ремонту мі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Водоканал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Ігор Павлович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інженер міськ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унального підприємств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Водоканал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іцина Євгенія Степанівна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а Валентина Івані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ена Оксана Анатоліївн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Р. Горб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43:00Z</dcterms:created>
  <dc:creator>Inna</dc:creator>
  <dc:description/>
  <cp:keywords/>
  <dc:language>en-US</dc:language>
  <cp:lastModifiedBy>LUSER</cp:lastModifiedBy>
  <cp:lastPrinted>2007-01-01T00:28:00Z</cp:lastPrinted>
  <dcterms:modified xsi:type="dcterms:W3CDTF">2018-03-15T12:25:00Z</dcterms:modified>
  <cp:revision>19</cp:revision>
  <dc:subject/>
  <dc:title/>
</cp:coreProperties>
</file>