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2740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8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„Про місцеве самоврядування в Україні”, ст.ст. 9, 15, 18, 31, 34, 38, 40,118 Житлового кодексу України, Правилами обліку громадян, які потребують поліпшення житлових ум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м. № ___ по пл. Шевченка, ___, гр. 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лад сім’ї 6 чоловік, 1 кімната, житловою площею 12,4 кв.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6:00Z</dcterms:created>
  <dc:creator>ЖКГ</dc:creator>
  <dc:description/>
  <cp:keywords/>
  <dc:language>en-US</dc:language>
  <cp:lastModifiedBy>LUSER</cp:lastModifiedBy>
  <cp:lastPrinted>2018-11-07T15:01:00Z</cp:lastPrinted>
  <dcterms:modified xsi:type="dcterms:W3CDTF">2018-11-23T06:47:00Z</dcterms:modified>
  <cp:revision>3</cp:revision>
  <dc:subject/>
  <dc:title/>
</cp:coreProperties>
</file>