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7820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8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ватизацію держав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тлов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еруючись ст.ст. 30, 40 Закону України “Про місцеве самоврядування в Україні ”, ст.ст. 9, 15, 63 Житлового кодексу України, відповідно до вимог Закону України “Про приватизацію державного житлового фонду ”, Положення про порядок передачі квартир (будинків) у власність громадянам, затвердженого наказом Держкомунгоспу від 15.09.92р., розглянувши  матеріали щодо відповідних розрахунків із зазначеного питання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. ___________________________, склад сім’ї – 5 чолові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числі сину – _____________________, доньці –______________________, онуці -____________________, онуку – _______________________________, на 2-х кімнатну квартиру №__, по вул. Коцюбинського, ___, загальною площею 50,9 кв.м, відновною вартістю 9,2 грн., при розрахунку санітарної норми безоплатної передачі загальної площі житла 115кв.м, з наданням житлових чеків на суму 11,54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__________________________, склад сім’ї – 1 чоловік, на 1-но кімнатну квартиру №__, по вул. Вірменській, ___ , загальною площею 26,73 кв.м, відновною вартістю 4,8 грн., при розрахунку санітарної норми безоплатної передачі загальної площі житла 31кв.м, з наданням житлових чеків на суму 0,8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ередати безоплатно у приватну власність (приватизувати) та оформити право приватної власності на квартири державного житлового фонду квартиронаймачам без надання житлових чеків та з доплатою за надлишкову площ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_______________________, склад сім’ї – 1 чоловік,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х кімнатну квартиру №___ по вул. Дністровській, ___ загальною площею 51,5 кв.м, відновною вартістю 9,3 грн., при розрахунку санітарної норми безоплатної передачі загальної площі житла 31 кв.м, з доплатою за надлишкову площу 18,5 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________________________, склад сім’ї – 1 чоловік, 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х кімнатну квартиру №___ літ «__» по вул. Ставиській, ___, загальною площею 51,33 кв.м, відновною вартістю 9,24 грн., при розрахунку санітарної норми безоплатної передачі загальної площі житла 31 кв.м, з доплатою за надлишкову площу 18,3 грн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ласникам зазначених в цьому рішенні житлови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 Укласти з відповідними організаціями по обслуговуванню і ремонту житла угоди про участь у витратах щодо утримання (обслуговува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емонту будинку (житла) на прибудинковій територ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Користування прибудинковими територіями закріплене за житловими будинками, в яких розміщені приватизовані житлові квартири,  здійснювати в умовах і порядку, передбаченим Земельним кодексом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</w:t>
        <w:tab/>
        <w:t>П. Бров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5:00Z</dcterms:created>
  <dc:creator>ЖКГ</dc:creator>
  <dc:description/>
  <cp:keywords/>
  <dc:language>en-US</dc:language>
  <cp:lastModifiedBy>LUSER</cp:lastModifiedBy>
  <cp:lastPrinted>2018-11-06T13:30:00Z</cp:lastPrinted>
  <dcterms:modified xsi:type="dcterms:W3CDTF">2018-11-23T06:43:00Z</dcterms:modified>
  <cp:revision>4</cp:revision>
  <dc:subject/>
  <dc:title/>
</cp:coreProperties>
</file>