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5280" cy="5314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8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1</w:t>
      </w:r>
      <w:r>
        <w:rPr>
          <w:rFonts w:cs="Times New Roman" w:ascii="Times New Roman" w:hAnsi="Times New Roman"/>
          <w:bCs/>
          <w:sz w:val="28"/>
          <w:szCs w:val="28"/>
        </w:rPr>
        <w:t>.10.2018р.                                                   м. 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8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8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8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8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погодження тарифу щомісячної плати за послугу з утримання гуртожитку та прибудинкової території ДВНЗ «Могилів-Подільський монтажно-економічний коледж»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D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4D2121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еруючись ст. 28 Закону України “Про місцеве самоврядування в Україні”, Законом України “Про житлово-комунальні послуги”, постановою Кабінету Міністрів України від 01.06.2011р. № 869 «Про забезпечення єдиного підходу до формування тарифів на житлово-комунальні послуги», враховуючи лист від 01.10.2018р. № 329 директора ДВНЗ «Могилів-Подільський монтажно-економічний коледж» Заячковського В.М., у зв’язку з необхідністю доведення складових тарифу до повної собівартості експлуатаційних витрат,-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Погодити з 01.11.2018 року тариф щомісячної плати за послугу з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тримання гуртожитку та прибудинкової території ДВНЗ «Могилів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дільський монтажно-економічний коледж» розташованого за адресою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. Могилів - Подільський, вул. В.Стуса №58, у розмірі 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0,1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грн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 на місяц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 1м² загальної площі житлових та нежитлових приміщень згідн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рахунків, наведених у додатку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Дане рішення оприлюднити у місцевих засобах масової інформації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ди, в.о. першого заступника міського голови Гоцуляка М.В.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</w:t>
        <w:tab/>
        <w:tab/>
        <w:tab/>
        <w:tab/>
        <w:t xml:space="preserve">                  П. Бров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ішення виконавч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31.10.2018 року №3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рахунок тарифу щомісячної пла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послугу з утримання гуртожитку та прибудинкової територ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ВНЗ «Могилів-Поділь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нтажно-економічний коледж» розташованого за адресо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Могилів-Подільський, вул. В.Стуса, № 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581"/>
        <w:gridCol w:w="2127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татті витр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ума, грн./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1 м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луговування загальних водопостачальних та водовідвідних мереж каналізації та теплопостач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слуговування загальних теплопостачальних мереж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вітлення місць загального корист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ння прибудинкової територ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італьні вида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ння служб гуртожитку з нарахува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85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,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й справами виконкому                                            Р. Горбатюк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35:00Z</dcterms:created>
  <dc:creator>Snijana</dc:creator>
  <dc:description/>
  <cp:keywords/>
  <dc:language>en-US</dc:language>
  <cp:lastModifiedBy>LUSER</cp:lastModifiedBy>
  <cp:lastPrinted>2018-11-07T14:34:00Z</cp:lastPrinted>
  <dcterms:modified xsi:type="dcterms:W3CDTF">2018-11-23T06:40:00Z</dcterms:modified>
  <cp:revision>3</cp:revision>
  <dc:subject/>
  <dc:title/>
</cp:coreProperties>
</file>