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8р.                                                   м. Могилів-Подільський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паспорту прив’язки тимчасової спору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провадження підприємницької діяльност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 244 «Про затвердження Порядку розміщення тимчасових споруд для провадження підприємницької діяльності», ст. ст. 31, 52, ч.6 ст.59 Закону України «Про місцеве самоврядування в Україні», розглянувши заяву гр. _________., 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 Надати дозвіл гр. ____________________ на розроблення паспорту прив’язки тимчасової споруди для провадження підприємницької діяльності площею 0,0030 га на земельній ділянці, яка перебуває в комунальній власності Могилів-Подільської міської ради по проспекту Героїв, 41, в місті Могилеві-Подільському Вінницької області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благоустрій та на відведення зливових вод у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ої споруди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/>
      </w:pPr>
      <w:r>
        <w:rPr>
          <w:szCs w:val="28"/>
        </w:rPr>
        <w:t>2.3. Після встановлення тимчасової споруди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</w:t>
        <w:tab/>
        <w:t xml:space="preserve"> П. Бровко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27:00Z</dcterms:created>
  <dc:creator>Admin</dc:creator>
  <dc:description/>
  <cp:keywords/>
  <dc:language>en-US</dc:language>
  <cp:lastModifiedBy>LUSER</cp:lastModifiedBy>
  <cp:lastPrinted>2018-11-07T11:29:00Z</cp:lastPrinted>
  <dcterms:modified xsi:type="dcterms:W3CDTF">2018-11-23T06:40:00Z</dcterms:modified>
  <cp:revision>13</cp:revision>
  <dc:subject/>
  <dc:title>ПРОЕКТ</dc:title>
</cp:coreProperties>
</file>