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</w:t>
      </w: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</w:rPr>
        <w:t xml:space="preserve">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31</w:t>
      </w:r>
      <w:r>
        <w:rPr>
          <w:bCs/>
          <w:szCs w:val="28"/>
        </w:rPr>
        <w:t>.10.2018р.                                                   м. Могилів-Подільськи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основних засобів, інших необоротних матеріальних активів, малоцінних та швидкозношуваних предметів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мистецької політики і ресурсів Могилів-Подільської міської ради на баланс відділу культури і туризму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від 18.05.2011р. </w:t>
      </w:r>
    </w:p>
    <w:p>
      <w:pPr>
        <w:pStyle w:val="Normal"/>
        <w:rPr/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і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               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мистецької політики і ресурсів Могилів-Подільської міської ради (Флуд Т.В.) на баланс відділу культури і туризму міської ради (Наконечний В.В.) основних засобів, інших необоротних матеріальних активів, малоцінних та швидкозношуваних предметів згідно з додатком.</w:t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Затвердити акти прийняття - передачі матеріальних цінностей з балансу управління мистецької політики і ресурсів Могилів-Подільської міської ради (Флуд Т.В.) на баланс відділу культури і туризму міської ради (Наконечний В.В.) основних засобів, інших необоротних матеріальних активів, малоцінних та швидкозношуваних предметів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Відділу культури і туризму міської ради (Наконечний В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П. Бровко</w:t>
      </w:r>
    </w:p>
    <w:p>
      <w:pPr>
        <w:pStyle w:val="Normal"/>
        <w:ind w:left="360" w:firstLine="34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firstLine="34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до рішення виконавчого 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від 31.10.2018 року №374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передаються</w:t>
      </w:r>
      <w:r>
        <w:rPr>
          <w:b/>
          <w:szCs w:val="28"/>
          <w:lang w:val="uk-UA"/>
        </w:rPr>
        <w:t xml:space="preserve"> з балансу управління мистецької політики і ресурсі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відділу культури і туризму міської ради  </w:t>
      </w:r>
    </w:p>
    <w:tbl>
      <w:tblPr>
        <w:tblW w:w="11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3"/>
        <w:gridCol w:w="1390"/>
        <w:gridCol w:w="1162"/>
        <w:gridCol w:w="709"/>
        <w:gridCol w:w="974"/>
        <w:gridCol w:w="1116"/>
        <w:gridCol w:w="1103"/>
        <w:gridCol w:w="1276"/>
        <w:gridCol w:w="1213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Інвентарний номе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uk-UA"/>
              </w:rPr>
              <w:t>Кіль-кість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Цін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Первісна вартість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З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Залишкова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20"/>
                <w:lang w:val="uk-UA"/>
              </w:rPr>
              <w:t>вартість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ітор LG19"194S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0146000</w:t>
            </w: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60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віатур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000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</w:t>
            </w:r>
            <w:r>
              <w:rPr>
                <w:color w:val="000000"/>
                <w:sz w:val="24"/>
              </w:rPr>
              <w:t xml:space="preserve">истемний блок:  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в т.ч.</w:t>
            </w:r>
            <w:r>
              <w:rPr>
                <w:color w:val="000000"/>
                <w:sz w:val="24"/>
                <w:lang w:val="uk-UA"/>
              </w:rPr>
              <w:t>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000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0,5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арта пам’яті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WD Rom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Процесор Celeron(430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Материнська плата </w:t>
            </w:r>
            <w:r>
              <w:rPr>
                <w:color w:val="000000"/>
                <w:sz w:val="24"/>
                <w:lang w:val="en-US"/>
              </w:rPr>
              <w:t>ASUS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тивна пам’ять 1024 мБ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исковод LG</w:t>
            </w:r>
            <w:r>
              <w:rPr>
                <w:color w:val="000000"/>
                <w:sz w:val="24"/>
                <w:lang w:val="en-US"/>
              </w:rPr>
              <w:t xml:space="preserve"> GH 22-NS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Жорсткий диск 250Gb/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орпус </w:t>
            </w:r>
            <w:r>
              <w:rPr>
                <w:color w:val="000000"/>
                <w:sz w:val="24"/>
                <w:lang w:val="en-US"/>
              </w:rPr>
              <w:t>Logic Power88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Колонки Genius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-U1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000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чатка гербов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300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Штамп  кутовий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300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>(грн.)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bookmarkStart w:id="0" w:name="_GoBack"/>
      <w:bookmarkEnd w:id="0"/>
      <w:r>
        <w:rPr>
          <w:lang w:val="uk-UA"/>
        </w:rPr>
        <w:t xml:space="preserve">  </w:t>
      </w: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7" w:right="42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02:00Z</dcterms:created>
  <dc:creator>Galina</dc:creator>
  <dc:description/>
  <cp:keywords/>
  <dc:language>en-US</dc:language>
  <cp:lastModifiedBy>LUSER</cp:lastModifiedBy>
  <cp:lastPrinted>2018-11-09T11:27:00Z</cp:lastPrinted>
  <dcterms:modified xsi:type="dcterms:W3CDTF">2018-11-23T06:36:00Z</dcterms:modified>
  <cp:revision>5</cp:revision>
  <dc:subject/>
  <dc:title/>
</cp:coreProperties>
</file>