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9725" cy="5289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7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1</w:t>
      </w:r>
      <w:r>
        <w:rPr>
          <w:rFonts w:cs="Times New Roman" w:ascii="Times New Roman" w:hAnsi="Times New Roman"/>
          <w:bCs/>
          <w:sz w:val="28"/>
          <w:szCs w:val="28"/>
        </w:rPr>
        <w:t>.10.2018р.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 затвердження рішення опікун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ь забезпечення прав повнолітніх осіб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і потребують опіки (пікл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 4 пункту “б” статті 34 Закону Украї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місцеве самоврядування в Україні”, статей 56, 60 Цивільного кодексу України, Правил опіки і піклування, затверджених наказом Державного  комітету України у справах молоді, Міністерства освіти України, Міністерства здоров'я України, Міністерства праці та соціальної політики України від 26.05.1999 року № 34/166/131/88, рішення виконавчого комітету міської ради від 07.05.2014 року № 123 “Про створення опікунської ради з питань забезпечення прав повнолітніх осіб, які потребують опіки (піклування)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і змінами та доповненнями, протоколів засідання опікунської ради при  виконавчому комітеті міської ради від 07.09. 2018 року №4 та від 20.09.2018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5, -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ком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48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 рішення опікунської ради з питань забезпечення прав повнолітніх осіб, які потребують опіки (піклування) від 07.09.2018 року №4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від 20.09. 2018 року №5 «Про відмову призначення опіки»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ідмовити у задоволені заяви в призначенні опікуном:</w:t>
      </w:r>
    </w:p>
    <w:p>
      <w:pPr>
        <w:pStyle w:val="Normal"/>
        <w:spacing w:lineRule="auto" w:line="240" w:before="0" w:after="0"/>
        <w:ind w:left="-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1. ____________________, _________ року народження, </w:t>
      </w:r>
    </w:p>
    <w:p>
      <w:pPr>
        <w:pStyle w:val="Normal"/>
        <w:spacing w:lineRule="auto" w:line="240" w:before="0" w:after="0"/>
        <w:ind w:left="-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проживає в м. Могилеві - Подільському, вулиця В. Вокзальна,______, над її донькою __________________, __________ року народження, яка проживає в місті Могилеві-Подільському Вінницької області, вулиця </w:t>
      </w:r>
    </w:p>
    <w:p>
      <w:pPr>
        <w:pStyle w:val="Normal"/>
        <w:spacing w:lineRule="auto" w:line="240" w:before="0" w:after="0"/>
        <w:ind w:left="-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Вокзальна, ____, у зв’язку з тим, що ____________ не визнана недієздатною.</w:t>
      </w:r>
    </w:p>
    <w:p>
      <w:pPr>
        <w:pStyle w:val="Normal"/>
        <w:spacing w:lineRule="auto" w:line="240" w:before="0" w:after="0"/>
        <w:ind w:left="-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2. ___________________, __________ року народження, </w:t>
      </w:r>
    </w:p>
    <w:p>
      <w:pPr>
        <w:pStyle w:val="Normal"/>
        <w:spacing w:lineRule="auto" w:line="240" w:before="0" w:after="0"/>
        <w:ind w:left="-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ий проживає в м. Могилеві –Подільському, вулиця Ярмаркова, _____, </w:t>
      </w:r>
    </w:p>
    <w:p>
      <w:pPr>
        <w:pStyle w:val="Normal"/>
        <w:spacing w:lineRule="auto" w:line="240" w:before="0" w:after="0"/>
        <w:ind w:left="-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 його сином ___________________, ___________ року народження, який проживає в місті Могилеві-Подільському Вінницької області, вулиця Ярмаркова, ___, у зв’язку з тим, що _________не визнаний недієздатним.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Дане рішення надіслати: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3.1. ____________________________, яка проживає в м. Могилеві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му, вулиця В. Вокзальна, 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3.2. ____________________________, який проживає в м. Могилеві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му, вулиця Ярмаркова, _____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 за виконанням даного рішення покласти на заступника міського голови з питань діяльності виконавчих органів, голову опікун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гана В.І..</w:t>
      </w:r>
    </w:p>
    <w:p>
      <w:pPr>
        <w:pStyle w:val="Normal"/>
        <w:spacing w:lineRule="auto" w:line="240" w:before="0" w:after="0"/>
        <w:ind w:firstLine="48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15" w:before="360" w:after="360"/>
        <w:ind w:first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15" w:before="360" w:after="360"/>
        <w:ind w:first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315" w:before="360" w:after="36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П. Бровко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245" w:leader="none"/>
          <w:tab w:val="right" w:pos="101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70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ＭＳ 明朝"/>
      <w:lang w:val="ru-RU" w:bidi="ar-SA"/>
    </w:rPr>
  </w:style>
  <w:style w:type="character" w:styleId="Style16">
    <w:name w:val="Название Знак"/>
    <w:qFormat/>
    <w:rPr>
      <w:b/>
      <w:sz w:val="28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cs="Courier New"/>
      <w:vertAlign w:val="superscript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27:00Z</dcterms:created>
  <dc:creator> </dc:creator>
  <dc:description/>
  <cp:keywords/>
  <dc:language>en-US</dc:language>
  <cp:lastModifiedBy>LUSER</cp:lastModifiedBy>
  <cp:lastPrinted>2018-11-09T10:43:00Z</cp:lastPrinted>
  <dcterms:modified xsi:type="dcterms:W3CDTF">2018-11-22T08:16:00Z</dcterms:modified>
  <cp:revision>12</cp:revision>
  <dc:subject/>
  <dc:title>ПРОЕКТ</dc:title>
</cp:coreProperties>
</file>