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7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08.02.2018р.                                                м. Могилів - Подільськ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 житлового фонду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 ”, ст.ст. 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____________________, склад сім’ї – 2 чоловіка, в тому числі брату – ______________________, на 3-х кімнатну квартиру №___, по просп. Незалежності, ___, загальною площею 62,6 кв.м, відновною вартістю 10,4 грн., при розрахунку санітарної норми безоплатної передачі загальної площі житла 73 кв.м, з наданням житлових чеків на суму 1,9 грн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 ___________________, склад сім’ї – 2 чоловіка, в тому числі доньці – ________________________, на 1 кімнатну квартиру №___, по вул. Ставиській, __, загальною площею 31,05 кв.м, відновною вартістю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,6 грн., при розрахунку санітарної норми безоплатної передачі загальної площі житла 73 кв.м, з наданням житлових чеків на суму 7,6 грн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ласникам зазначених в цьому рішенні житлової квартир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Користування прибудинковими територіями, закріпленими за житловими будинками, в яких розміщені приватизовані житлові квартири, здійснювати в умовах і порядку, передбаченими Земельним кодексом Україн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8:00Z</dcterms:created>
  <dc:creator>ЖКГ</dc:creator>
  <dc:description/>
  <cp:keywords/>
  <dc:language>en-US</dc:language>
  <cp:lastModifiedBy>LUSER</cp:lastModifiedBy>
  <cp:lastPrinted>2018-02-15T06:33:00Z</cp:lastPrinted>
  <dcterms:modified xsi:type="dcterms:W3CDTF">2018-03-15T12:15:00Z</dcterms:modified>
  <cp:revision>8</cp:revision>
  <dc:subject/>
  <dc:title/>
</cp:coreProperties>
</file>