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147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укладання угод від імені дитин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пп. 4 п. “б” ч. 1 ст.34 Закону України «Про місцеве самоврядування в Україні», відповідно ст.ст. 32, 67, 71 Цивільного кодексу України, ст.ст. 171, 173, 175,176, 177, 178 Сімейного кодексу Україн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ст.17, 18 Закону України «Про охорону дитинства», ст.12 «Про основи соціального захисту бездомних громадян та безпритульних дітей», що вимагають здійснення контролю за збереженням житлових та майнових прав діте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аме на етапі вчинення правочинів з нерухомим майном, право власності на яке або право користування яким мають ді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ою Кабінету Міністрів України від 24.09.2008р.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5"/>
        <w:numPr>
          <w:ilvl w:val="0"/>
          <w:numId w:val="3"/>
        </w:numPr>
        <w:ind w:left="567" w:hanging="283"/>
        <w:rPr/>
      </w:pPr>
      <w:r>
        <w:rPr>
          <w:sz w:val="28"/>
          <w:szCs w:val="28"/>
          <w:lang w:val="uk-UA" w:eastAsia="ar-SA"/>
        </w:rPr>
        <w:t xml:space="preserve">Дозволити неповнолітній дитині: ________________, _________ року народження, яка зареєстрована за адресою: Вінницька область, місто Могилів-Подільський, тупик І Озаренецький, будинок, _______ та діє за згодою батька - ___________________, ___________ року народження, матері - _______________________, __________ року народження, продати належну їй 1/3 частку у праві власності на однокімнатну квартиру, загальною площею – 46,87 кв.м та житловою площею – 13,32 кв.м, що знаходиться за адресою: Вінницька область, місто Могилів-Подільський, вулиця Полтавська, ___, квартира ___. </w:t>
      </w:r>
    </w:p>
    <w:p>
      <w:pPr>
        <w:pStyle w:val="Style15"/>
        <w:numPr>
          <w:ilvl w:val="0"/>
          <w:numId w:val="1"/>
        </w:numPr>
        <w:ind w:left="567" w:hanging="283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дати дозвіл законним представникам: батькові – ____________________, __________ року народження, та матері – ____________________________, __________ року народження, які зареєстровані за адресою: Вінницька область, місто Могилів-Подільський, вулиця Полтавська, ____, квартира ___, дати згоду на підписання їхньою неповнолітньою дочкою _______________, _______ року народження, договору купівлі – продажу 1/3частку у праві власності на однокімнатну квартиру, загальною площею – 46,87 кв.м та житловою</w:t>
      </w:r>
    </w:p>
    <w:p>
      <w:pPr>
        <w:pStyle w:val="Style15"/>
        <w:ind w:left="567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лощею – 13,32 кв.м, що знаходиться за адресою: Вінницька область, місто Могилів-Подільський, вулиця Полтавська, ____, квартира ___. </w:t>
      </w:r>
    </w:p>
    <w:p>
      <w:pPr>
        <w:pStyle w:val="Style15"/>
        <w:ind w:left="426" w:hanging="0"/>
        <w:rPr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ри здійснені правочину права неповнолітньої дитини ______________, </w:t>
      </w:r>
    </w:p>
    <w:p>
      <w:pPr>
        <w:pStyle w:val="Style15"/>
        <w:ind w:left="426" w:hanging="0"/>
        <w:rPr/>
      </w:pP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_________ року народження, порушені не будуть.</w:t>
      </w:r>
    </w:p>
    <w:p>
      <w:pPr>
        <w:pStyle w:val="Style15"/>
        <w:ind w:left="284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Попередит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законних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представників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дитини про відповідальні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за </w:t>
      </w:r>
    </w:p>
    <w:p>
      <w:pPr>
        <w:pStyle w:val="Style15"/>
        <w:ind w:left="567" w:hanging="0"/>
        <w:rPr/>
      </w:pPr>
      <w:r>
        <w:rPr>
          <w:sz w:val="28"/>
          <w:szCs w:val="28"/>
          <w:lang w:eastAsia="ar-SA"/>
        </w:rPr>
        <w:t>порушення чинного законодавства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щодо захисту житлових прав дітей.</w:t>
      </w:r>
    </w:p>
    <w:p>
      <w:pPr>
        <w:pStyle w:val="Style15"/>
        <w:ind w:left="567" w:hanging="284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 w:eastAsia="ar-SA"/>
        </w:rPr>
        <w:t xml:space="preserve">Вважати такими, що втратило чинність рішення виконавчого комітету міської ради від 30.08.2018 року №307 «Про надання дозволу на укладання угод від імені дитини»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Контроль за виконанням даного рішення покласти на заступника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іського голови з питань діяльності виконавчих органів Кригана В.І.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ind w:left="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4:00Z</dcterms:created>
  <dc:creator>Lena</dc:creator>
  <dc:description/>
  <cp:keywords/>
  <dc:language>en-US</dc:language>
  <cp:lastModifiedBy>LUSER</cp:lastModifiedBy>
  <cp:lastPrinted>2018-11-06T14:41:00Z</cp:lastPrinted>
  <dcterms:modified xsi:type="dcterms:W3CDTF">2018-11-21T14:45:00Z</dcterms:modified>
  <cp:revision>3</cp:revision>
  <dc:subject/>
  <dc:title/>
</cp:coreProperties>
</file>