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безпечення додержання вимог законодавств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щодо усиновлення та встановлення опіки та піклування над діть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4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08.10.2008р. N905 «Про затвердження Порядку провадження діяльності з усиновлення та здійснення нагляду за дотриманням прав усиновлених дітей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Інформацію в.о. начальника служби у справах дітей, сім’ї та молоді міської ради, начальник відділу - психолог соціальної роботи сім’ї та молоді служби у справах дітей, сім’ї та молоді міської ради Пержар Т.В. про забезпечення додержання вимог законодавства щодо усиновлення та встановлення опіки та піклування над дітьми, взяти до відома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4:00Z</dcterms:created>
  <dc:creator>Lena</dc:creator>
  <dc:description/>
  <cp:keywords/>
  <dc:language>en-US</dc:language>
  <cp:lastModifiedBy>LUSER</cp:lastModifiedBy>
  <cp:lastPrinted>2018-11-07T11:27:00Z</cp:lastPrinted>
  <dcterms:modified xsi:type="dcterms:W3CDTF">2018-11-21T14:42:00Z</dcterms:modified>
  <cp:revision>3</cp:revision>
  <dc:subject/>
  <dc:title/>
</cp:coreProperties>
</file>