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оздоровчої кампанії дітей у 2018 році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Закону України «Про оздоровлення та відпочинок 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», плану роботи виконавчого комітету міської ради від 27.12.2017 року  №437,-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в.о. начальника служби у справах дітей, сім’ї та молоді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Пержар Т.В. про підсумки оздоровчої кампанії дітей у 2018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ці 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міської ради (Мостовик І.В.) забезпечити в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ому фінансування Програми затвердженої рішенням 21 сесі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від 21.12.2017 року № 544 «Про затвердження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ової соціальної програми оздоровлення та відпочинку дітей і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мережі дитячих закладів оздоровлення та відпочинку на період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018 - 2022 роки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</w:t>
      </w:r>
      <w:r>
        <w:rPr>
          <w:rFonts w:cs="Times New Roman" w:ascii="Times New Roman" w:hAnsi="Times New Roman"/>
          <w:sz w:val="28"/>
          <w:szCs w:val="28"/>
        </w:rPr>
        <w:t xml:space="preserve">покласти на заступника міського </w:t>
      </w:r>
    </w:p>
    <w:p>
      <w:pPr>
        <w:pStyle w:val="Normal"/>
        <w:tabs>
          <w:tab w:val="clear" w:pos="708"/>
          <w:tab w:val="left" w:pos="28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діяльності виконавчих органів Кригана В.І.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П. Бровк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10:00Z</dcterms:created>
  <dc:creator>Admin</dc:creator>
  <dc:description/>
  <cp:keywords/>
  <dc:language>en-US</dc:language>
  <cp:lastModifiedBy>LUSER</cp:lastModifiedBy>
  <cp:lastPrinted>2018-10-18T11:49:00Z</cp:lastPrinted>
  <dcterms:modified xsi:type="dcterms:W3CDTF">2018-11-21T14:42:00Z</dcterms:modified>
  <cp:revision>13</cp:revision>
  <dc:subject/>
  <dc:title>ПРОЕКТ</dc:title>
</cp:coreProperties>
</file>