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                   </w:t>
      </w:r>
      <w:r>
        <w:rPr>
          <w:b/>
          <w:bCs/>
          <w:color w:val="000000"/>
          <w:spacing w:val="80"/>
          <w:sz w:val="32"/>
          <w:szCs w:val="32"/>
        </w:rPr>
        <w:t>РІШЕННЯ№36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 31.10.2018р.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иконання бюджету м. Могилева-Подільсь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9 місяців 2018 рок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еруючись ст. 28 Закону України „Про місцеве самоврядування в Україні”,  ст.80 Бюджетного кодексу України, заслухавши та обговоривши інформацію начальника фінансового управління міської ради Мостовик І.В.,-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Інформацію начальника фінансового управління міської ради Мостовик І.В. про виконання бюджету міста за 9 місяців 2018 року взяти до відома.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2. Рекомендувати Могилів-Подільському управлінню ГУ </w:t>
      </w:r>
      <w:r>
        <w:rPr>
          <w:bCs/>
          <w:sz w:val="28"/>
          <w:szCs w:val="28"/>
        </w:rPr>
        <w:t xml:space="preserve">ДФС у Вінницькій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області (</w:t>
      </w:r>
      <w:r>
        <w:rPr>
          <w:sz w:val="28"/>
          <w:szCs w:val="28"/>
        </w:rPr>
        <w:t xml:space="preserve">Луцкевич Е.І.) забезпечувати своєчасне та у повному обсязі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дходження до місцевого бюджету податків, зборів (обов’язкових платежів)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 інших доходів відповідно до законодавства та затвердженого плану доходів. 3. Керівникам бюджетних установ забезпечити своєчасне та повне поданн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звітності про надходження та використання бюджетних коштів, виконанн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имог щодо обліку та внутрішнього контролю за раціональним використанням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бюджетних коштів у відповідності із Бюджетним кодексом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Фінансовому управлінню міської ради (Мостовик І.В.) забезпечити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шочергове фінансування видатків по захищеним статтях бюджету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дотримуючи їх пропорційності по бюджетним устано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Контроль за виконанням даного рішення покласти на секретаря міської ради,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.о. першого заступника міського голови Гоцуляка М.В.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                                                           П. Бровко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 New Roman"/>
        </w:rPr>
        <w:t xml:space="preserve">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ind w:left="36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37:00Z</dcterms:created>
  <dc:creator>AComp</dc:creator>
  <dc:description/>
  <cp:keywords/>
  <dc:language>en-US</dc:language>
  <cp:lastModifiedBy>LUSER</cp:lastModifiedBy>
  <cp:lastPrinted>2018-10-26T12:11:00Z</cp:lastPrinted>
  <dcterms:modified xsi:type="dcterms:W3CDTF">2018-11-21T14:42:00Z</dcterms:modified>
  <cp:revision>3</cp:revision>
  <dc:subject/>
  <dc:title>Рішення</dc:title>
</cp:coreProperties>
</file>