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39725" cy="5289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6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5.10.2018р.                                                   м. Могилів-Подільський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постановку громадян на квартирний обл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еруючись ст.30 Закону України „Про місцеве самоврядування в Україні”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 р., розглянувши матеріали, представлені житловою комісією міськвиконкому та заяву громадянина ______________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ключити у позачерговий список квартирного облі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гр. _______________________, _________ року народження, склад сім’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 чоловік. Тимчасово не працює. Підставою для взяття на облік є відсутні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итла. Особа із числа дітей-сирі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Головному спеціалісту з житлових питань управління житлово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         </w:t>
        <w:tab/>
        <w:t>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12:00Z</dcterms:created>
  <dc:creator>ЖКГ</dc:creator>
  <dc:description/>
  <cp:keywords/>
  <dc:language>en-US</dc:language>
  <cp:lastModifiedBy>LUSER</cp:lastModifiedBy>
  <cp:lastPrinted>2018-10-31T09:39:00Z</cp:lastPrinted>
  <dcterms:modified xsi:type="dcterms:W3CDTF">2018-11-12T08:31:00Z</dcterms:modified>
  <cp:revision>5</cp:revision>
  <dc:subject/>
  <dc:title/>
</cp:coreProperties>
</file>