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6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м. Могилів-Подільсь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й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твердження протоколу №4 від 22.10.2018 р. оновленої міської коміс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 питань розподілу субвенції з державного бюджету місцевим 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та забезпечення житлом дітей-сиріт, осіб з їх чис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ідповідно до ст. 34 Закону України «Про місцеве самоврядування в Україні», до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субвенції у 2018 році з державного бюджету місцевим бюджет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(зі зміна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Положення про міську комісію з питань розподілу субвенції з державного бюджету місцевим бюджетам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 затвердженог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шенням виконком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 18.10.2018 року №360 «Про створення оновленої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Затверд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отокол № 4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2.10.2018р. засідання оновлен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місії з питань розподілу субвенції з державного бюджету місцев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юджета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проектні, будівельно-ремонтні роботи, придбання житла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иміщень для розвитку сімейних та інших форм виховання, наближених 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імейних,та забезпечення житлом дітей-сиріт, осіб з їх числа, згідно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одат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.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Додаток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рішення виконавч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комітету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міської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від 25.10.2018 року №36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Комісія затверджена рішенням виконкому міськ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від 18.10.2018 року №360 «Про створення оновленої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)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ід 22.10.2018р.                                                 м. Могилів-Подільський                                                  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исутні: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Гоцуля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икола Володимирович, Бизова Лариса Миколаївна, Покима Інна Олександрівна, Мостовик Ірина Валентинівна, Бохонець Володимир Петрович, Кушнір Петро Петрович, Громчевський Микола Петрович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нський Юрій Сергійович, Дейнега Людмила Ігорівна, Пержар Тетяна Валеріївна, Коновалов Володимир Федорович, Череватова Наталя Павлівна.</w:t>
      </w:r>
    </w:p>
    <w:p>
      <w:pPr>
        <w:pStyle w:val="TextBodyIndent"/>
        <w:tabs>
          <w:tab w:val="left" w:pos="708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ДЕННИЙ:</w:t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идбання (закупівля) житла на підставі субвенції з державного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л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соб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 числа дітей - сиріт, яка потребує житла та перебуває на обліку черги на житло.</w:t>
      </w:r>
    </w:p>
    <w:p>
      <w:pPr>
        <w:pStyle w:val="TextBodyIndent"/>
        <w:tabs>
          <w:tab w:val="left" w:pos="708" w:leader="none"/>
        </w:tabs>
        <w:ind w:hanging="0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УХАЛ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1. Гоцуляка М.В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.о. першого заступника міського голов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голова комісії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- п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 xml:space="preserve">ро повноваження міської комісії щодо прийняття рішення про спрямування коштів н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дбання (закупівлю) житла для особи з числа дітей – сиріт, яка потребує житла та перебуває на обліку черги на житло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.   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rFonts w:ascii="Times New Roman" w:hAnsi="Times New Roman" w:eastAsia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>
          <w:rStyle w:val="Rvts23"/>
          <w:rFonts w:ascii="Times New Roman" w:hAnsi="Times New Roman" w:cs="Times New Roman"/>
          <w:color w:val="000000"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</w:rPr>
        <w:t>ВИСТУПИЛИ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Гоцуляк М.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в.о. першого заступника міського голови,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голова коміс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– про те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листа служби у справах дітей Вінницької обласної державної адміністрації від 18.10.2018 року № 02-15/1511 «Про використання субвенції з державного бюджету місцевим бюджетам у 2017 – 2018 роках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житлом дітей – сиріт, осіб з їх числа» необхідно підготувати та подати пропозиції щодо виділення субвенції з державного бюджету місцевим бюджетам у 2018 році, відповідно до затвердженої постанови Кабінету Міністерства України від 15.11.2017р. №877 «Про затвердження порядку та умов надання у 2018 роц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убвенції з державного бюджету місцевим бюджет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(зі змінами), для розгляду на черговому засіданні обласн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ушнір П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оловний спеціаліст з житлових питань управління житлово –комунального господарства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відомив, що станом на 22.10.2018 року на квартирному обліку у виконавчому комітеті Могилів – Подільської міської ради перебуває 5 осіб з числа дітей – сиріт, які потребують поліпшення житлових умов. </w:t>
      </w:r>
      <w:r>
        <w:rPr>
          <w:rFonts w:cs="Times New Roman" w:ascii="Times New Roman" w:hAnsi="Times New Roman"/>
          <w:sz w:val="28"/>
          <w:szCs w:val="28"/>
        </w:rPr>
        <w:t xml:space="preserve">Другим у черзі на отримання житла є особа з числа дітей – сиріт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, ___________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одження, </w:t>
      </w:r>
      <w:r>
        <w:rPr>
          <w:rFonts w:cs="Times New Roman" w:ascii="Times New Roman" w:hAnsi="Times New Roman"/>
          <w:sz w:val="28"/>
          <w:szCs w:val="28"/>
        </w:rPr>
        <w:t>який прописаний за адресою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інницька обл., м. Могилів – Подільсь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стрівська, буд. 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унський 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чальник управління містобудування та архітектури міської ради, головний архітектор міста - довів до відома всіх членів комісії, що після розміщення оголошення про придбання квартир на офіційному веб – сайті Могилів – Подільської міської ради, провівши моніторинг оголошень продажу квартир по місту Могилеву – Подільському було обрано квартиру, що знаходиться за адресою: Вінницька область, м. Могилів – Подільський,  проспект Незалежності, будинок ___, квартира ___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яка є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 оптимальнішим варіантом по умовам проживання та відповідає граничній  вартості придбання жит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/>
        </w:rPr>
        <w:t>Гоцуляк М.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- в.о. першого заступника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/>
        </w:rPr>
        <w:t>комісії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– запропонував підготувати та подати пропозиції щодо виділення субвенції з державного бюджету, відповідно до затверджено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станови Кабінету Міністрів України від 15.11.2017 року №877 «Про затвердження порядку та умов надання у 2018 році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осіб з їх числа» (зі змінами)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идбання вище вказаного жит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rStyle w:val="Rvts23"/>
          <w:rFonts w:ascii="Times New Roman" w:hAnsi="Times New Roman" w:cs="Times New Roman"/>
          <w:b/>
          <w:b/>
          <w:bCs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У разі позитивного вирішення питання щодо виділення субвенції з державного бюджету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5.11.2017р. №877 «Про затвердження порядку та умов надання у 2018 роц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(зі змінами), підготувати пропозиції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идбання житла, а саме, квартиру, що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інниц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ь, м. Могилів-Подільський, проспект Незалежності, ____, квартира ___, загальною площею 35,8 кв. м,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а подати на розгляд Обласній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.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hanging="0"/>
        <w:rPr>
          <w:rStyle w:val="Rvts2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 xml:space="preserve">Голосували: «за» - 12, «проти» - немає, «утримались» - немає.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hanging="0"/>
        <w:rPr>
          <w:rStyle w:val="Rvts2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4111" w:leader="none"/>
          <w:tab w:val="left" w:pos="4253" w:leader="none"/>
        </w:tabs>
        <w:spacing w:before="0" w:after="12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:                                 (підпис)                       М. Гоцуля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:                             (підпис)                       Л. Бизов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лени комісії:                                  (підпис)                        І. Поки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В. Бохонець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І. Мостовик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Л. Дейнега                                                   </w:t>
        <w:tab/>
        <w:t xml:space="preserve">                                                (підпис)                        П. Кушнір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(підпис)                        М. Громчевський</w:t>
        <w:tab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(підпис)                        Ю. Дунський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                        Т. Пержар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 В. Коновало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підпис)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ват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керуючого справами виконкому                                                      В. Криган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8:00Z</dcterms:created>
  <dc:creator>Admin</dc:creator>
  <dc:description/>
  <cp:keywords/>
  <dc:language>en-US</dc:language>
  <cp:lastModifiedBy>LUSER</cp:lastModifiedBy>
  <cp:lastPrinted>2018-10-29T11:11:00Z</cp:lastPrinted>
  <dcterms:modified xsi:type="dcterms:W3CDTF">2018-11-12T08:24:00Z</dcterms:modified>
  <cp:revision>25</cp:revision>
  <dc:subject/>
  <dc:title> </dc:title>
</cp:coreProperties>
</file>