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6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м. Могилів-Подільсь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й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оновлено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з питань розподілу субвен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тей-сиріт, осіб з їх чис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Керуючись ст.ст. 34, 40 Закону України «Про місцеве самоврядування в Україні», відповідно до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(зі змінами), на виконання розпорядження голови Вінницької обласної державної адміністрації від 10 травня 2018 року № 378 «Про обласну комісію з питань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враховуючи кадрові зміни та з метою влаштування дітей-сиріт, дітей, позбавлених батьківського піклування, у сімейні форми виховання, захисту житлових прав дітей-сиріт, осіб з їх числа,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новлений склад мі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гідно з додатком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Затвердити Полож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комісію з питань розподілу субвенції з державного бюджет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гідно з додатк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3. Вважати такими, що втратили чинність рішення виконавчого комітету міської ради від 31.05.2018 року №167 «Про створ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від 03.10.2018 року №351 «Про внесення змін до рішення виконавчого комітету міської ради від 31.05.2018 року №167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Контроль за виконанн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ішення покласти на секретаря міської ради, в.о. першого заступника міського голови Гоцуляка М.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8.10.2018 року №360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сько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tbl>
      <w:tblPr>
        <w:tblW w:w="1032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84"/>
        <w:gridCol w:w="5954"/>
      </w:tblGrid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цу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икола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секретар міської ради, в.о. першого заступника міського голов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увалова Лес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начальник служби у справах ді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 сім’ї та молоді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 w:eastAsia="ru-RU"/>
              </w:rPr>
              <w:t>заступник голови комісії.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Бизова Лари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 у справах дітей служби у справах дітей, сім’ї та молоді міської рад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  <w:lang w:val="uk-UA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10322" w:type="dxa"/>
            <w:gridSpan w:val="3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окима Ін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юридичного відділу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ої ради та виконкому;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Бохонець Володимир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ушнір Петро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оловний спеціаліст з житлових питань  управління житлово –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ромчевський Микола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земельного відділу міської ради;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унський Юрій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остовик Ірина Валенти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фінансового управління міської ради;</w:t>
            </w:r>
          </w:p>
        </w:tc>
      </w:tr>
      <w:tr>
        <w:trPr>
          <w:trHeight w:val="36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уйбіда Мар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 бухгалтерського обліку та звітності-головний бухгалтер апарату міської ради та виконкому;</w:t>
            </w:r>
          </w:p>
        </w:tc>
      </w:tr>
      <w:tr>
        <w:trPr>
          <w:trHeight w:val="626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ержар Тетяна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-психолог соціальної роботи сім’ї та молоді служби у справах дітей, сім’ї та молоді міської ради;</w:t>
            </w:r>
          </w:p>
        </w:tc>
      </w:tr>
      <w:tr>
        <w:trPr>
          <w:trHeight w:val="626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Дейнега Людмила Іго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-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>
          <w:trHeight w:val="626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Конов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олодимир Фе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начальник управління освіти міської ради;</w:t>
            </w:r>
          </w:p>
        </w:tc>
      </w:tr>
      <w:tr>
        <w:trPr>
          <w:trHeight w:val="626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Череватова Наталя Пав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оловний лікар комунального некомерційного підприємства «Могилів – Подільський міський Центр первинно медико – санітарної допомоги» Могилів –Подільської міської рад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8.10.2018 року №360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ПОЛОЖЕННЯ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міськ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комісію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осіб з їх числа</w:t>
      </w:r>
    </w:p>
    <w:p>
      <w:pPr>
        <w:pStyle w:val="ListParagraph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Комісія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(далі – Комісія) є консультативно-дорадчим органом міської ради, який утворюється на період дії Субвенції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2. У своїй діяльності Комісія керується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 w:eastAsia="ru-RU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ішенням виконавчого комітету міської ради, рішеннями Комісії, а також цим Положення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3. Склад комісії затверджується рішенням виконавчого комітету міської ради, до якого входять працівники структур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розділів апарату міської ради та виконк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нших установ та організацій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Головою Комісії є перший заступник міського голови, заступником голови Комісії – начальник служби у справах дітей, сім’ї та молоді міської ради.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4. Секретар Комісії за рішенням її голови забезпечує скликання засідань Комісії, складає протоколи, доводить до відома структурних підрозділів апарату міської ради та виконкому та окремих осіб рішення Комісії, веде документаці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5. Організаційною формою роботи Комісії є засідання, які проводяться за необхідністю, рішення про проведення засідання приймає голова Комісії, а в разі його відсутності - заступник голови.</w:t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6. Основними завданнями Комісії є: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изначення напрямів та об’єктів, на які буде спрямовано Субвенці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проведення в межах компетенції аналітичної, інформаційно-роз’яснювальної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консультативної роботи щодо вирішення питань розподілу Субвенції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розгляд пропозицій з урахуванням вимог законодавства і подання його на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затверд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ення міському голов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ивчення та проведення оцінки матеріалів, які будуть передані на затверд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ення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ському голов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7. Для виконання покладених на Комісію завдань їй надається право: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отримувати в установленому порядку від структурних підрозділ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парату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іської ради та виконкому, громадських організацій та інших осіб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еобхідну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інформацію з питань, що належать до її компетенції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одержувати пропозиції, необхідні для роботи комісії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запрошувати на засідання, як кон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льтантів та експертів, працівник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структур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розділів апарату міської ради та виконк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надавати методичну та практичну допомогу в межах компетенції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інформув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івництво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з питань, що входять до компетенції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комісії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8. Усі питання, які вирішує Комісія, розглядаються в порядку черговості надходження документів до Коміс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ab/>
        <w:t>9. Комісія розглядає пропозиції і документи, подані відповідно до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тверджених постановою Кабінету Міністрів України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15 листоп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2017 року 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і приймає рішення стосовно розподілу кош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 Субвенції за напряма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яке оформляється протоколом і підписується всіма членами Комісії, та подає й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затвердження виконавчому комітету міської р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0. Засідання комісії проводиться і вважається правомочним, якщо на ньому присутні не менш як дві третини складу її членів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1. Рішення Комісії приймається більшістю голосів присутніх на засіданні членів Комісії. У разі рівного розподілу голосів вирішальним є голос головуючого на засіданні. Рішення оформляється протоколом, який підписується всіма присутніми на засіданні членами Комісії, головою Комісії (у разі його відсутності - заступником голови) та секретарем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Рішення набирає чинності з дня затвердження протоколу засідання Комі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ї виконавчим комітетом міської рад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ListParagraph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Р. Горбатю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7:00Z</dcterms:created>
  <dc:creator>Admin</dc:creator>
  <dc:description/>
  <cp:keywords/>
  <dc:language>en-US</dc:language>
  <cp:lastModifiedBy>LUSER</cp:lastModifiedBy>
  <cp:lastPrinted>2018-10-31T14:15:00Z</cp:lastPrinted>
  <dcterms:modified xsi:type="dcterms:W3CDTF">2018-11-12T07:30:00Z</dcterms:modified>
  <cp:revision>12</cp:revision>
  <dc:subject/>
  <dc:title> </dc:title>
</cp:coreProperties>
</file>