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5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10.10.2018р.                                                      м. Могилів-Подільський</w:t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ст. 31, 52, ч.6 ст.59 Закону України «Про місцеве самоврядування в Україні», розглянувши лист начальника комунального підприємства «Муніципальна варта» Могилів-Подільської міської ради Войціха П.Д. від 10.10.2018 року №157, 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КП «Муніципальна варта» Могилів-Подільської міської ради на розроблення паспорту прив’язки тимчасової споруди для провадження підприємницької діяльності (ведення обліку паркування транспортних засобів) площею 0,0004 га на земельній ділянці, яка перебуває в комунальній власності Могилів-Подільської міської ради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1. по вул. Ставиській, біля скверу С.Бендери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2. по вул. Ринковій, біля Райффайзен банк Аваль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3. по вул. Ставиській, біля дев’ятиповерхового багатоквартирног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житлового будинку №63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3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9:00Z</dcterms:created>
  <dc:creator>Admin</dc:creator>
  <dc:description/>
  <cp:keywords/>
  <dc:language>en-US</dc:language>
  <cp:lastModifiedBy>LUSER</cp:lastModifiedBy>
  <cp:lastPrinted>2018-10-11T09:28:00Z</cp:lastPrinted>
  <dcterms:modified xsi:type="dcterms:W3CDTF">2018-11-12T07:25:00Z</dcterms:modified>
  <cp:revision>7</cp:revision>
  <dc:subject/>
  <dc:title>ПРОЕКТ</dc:title>
</cp:coreProperties>
</file>