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5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10.10.2018р.   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встановлення опіки/піклування над дитиною </w:t>
      </w:r>
      <w:r>
        <w:rPr>
          <w:rFonts w:cs="Times New Roman" w:ascii="Times New Roman" w:hAnsi="Times New Roman"/>
          <w:b/>
          <w:sz w:val="28"/>
          <w:szCs w:val="28"/>
        </w:rPr>
        <w:t>позбавленої батьківського піклуванн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 відповідно до ст.ст. 243, 244, 246, 247 Сімейного кодексу України, Законом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</w:t>
      </w:r>
      <w:r>
        <w:rPr>
          <w:rFonts w:cs="Times New Roman" w:ascii="Times New Roman" w:hAnsi="Times New Roman"/>
          <w:sz w:val="28"/>
          <w:szCs w:val="28"/>
        </w:rPr>
        <w:t xml:space="preserve">рішенням Могилів – Подільського міськрайонного суду Вінницької області __________ року справа №__________ про позбавлення батьківських прав _____________, ___________ р.н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м Могилів – Подільського міськрайонного суду Вінницької області від ________________ справа №_________</w:t>
      </w:r>
      <w:r>
        <w:rPr>
          <w:rFonts w:cs="Times New Roman" w:ascii="Times New Roman" w:hAnsi="Times New Roman"/>
          <w:sz w:val="28"/>
          <w:szCs w:val="28"/>
        </w:rPr>
        <w:t xml:space="preserve"> про позбавлення батьківських прав __________________, _____________ р.н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м Могилів – Подільського міськрайонного суду Вінницької області від ____________</w:t>
      </w:r>
      <w:r>
        <w:rPr>
          <w:rFonts w:cs="Times New Roman" w:ascii="Times New Roman" w:hAnsi="Times New Roman"/>
          <w:sz w:val="28"/>
          <w:szCs w:val="28"/>
        </w:rPr>
        <w:t xml:space="preserve"> справа __________ про позбавлення батьківських прав _______________, ______ р.н. відносно малолітніх/неповнолітніх діте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, _________ р.н., __________________, _______ р.н., _______________, _________ р.н., __________________, _______ р.н., _______________,__________ р.н., __________________, ________р.н.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атеріалів, що надійшли до служби у справах дітей, сім’ї та молоді міської ради,-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лаштувати під піклування неповнолітню дитину позбавлену батьківського піклування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, _________ р.н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одину бабусі ____________, ______ р.н., яка зареєстрована та проживає за адресою: Вінницька область, місто Могилів – Подільський, вулиця Київська, будинок ____, квартира 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значити піклувальником ________________, ____________ р.н., яка зареєстрована та проживає за адресою: Вінницька область, місто Могилів – Подільський, вулиця Київська, будинок ___, квартира ___ над неповнолітньою дити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, ______ р.н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аштувати під піклування неповнолітню дитину позбавлену батьківського піклування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,____________ р.н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одину бабусі _______________, _____ р.н., яка зареєстрована та проживає за адресою: Вінницька область, місто Могилів – Подільський, вулиця Київська будинок ___, квартира 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изначити піклувальником __________________, _____ р.н., яка зареєстрована та проживає за адресою: Вінницька область, місто Могилів – Подільський, вулиця Київська, будинок ___, квартира ___ над неповнолітньою дити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,________ р.н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аштувати під піклування неповнолітню дитину позбавлену батьківського піклування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, _______ р.н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одину бабусі ________________, ________ р.н., яка зареєстрована та проживає за адресою: Вінницька область, місто Могилів – Подільський, вулиця Київська, будинок ___, квартира 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Призначити піклувальником _______________, _______ р.н., яка зареєстрована та проживає за адресою: Вінницька область, місто Могилів – Подільський, вулиця Київська, будинок ___, квартира ___ над неповнолітньою дити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, _________________ р.н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аштувати під опіку малолітню дитину позбавлену батьківського піклування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, _________ р.н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одину бабусі ________________, _________ р.н., яка зареєстрована та проживає за адресою: Вінницька область, місто Могилів – Подільський, вулиця Київська, будинок ____, квартира 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Призначити опікуном __________________, _______р.н., яка зареєстрована та проживає за адресою: Вінницька область, місто Могилів – Подільський, вулиця Київська, будинок ___, квартира ___ над малолітньою дити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, _________ р.н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аштувати під опіку малолітню дитину позбавлену батьківського піклування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, ________ р.н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одину бабусі _____________, _________ р.н., яка зареєстрована та проживає за адресою: Вінницька область, місто Могилів – Подільський, вулиця Київська, будинок ___, квартира 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Призначити опікуном _______________, _________ р.н., яка зареєстрована та проживає за адресою: Вінницька область, місто Могилів – Подільський, вулиця Київська, будинок ___, квартира ___ над малолітньою дити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, _________ р.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аштувати під опіку малолітню дитину позбавлену батьківського піклування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, ________ р.н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одину бабусі ____________, _______ р.н., яка зареєстрована та проживає за адресою: Вінницька область, місто Могилів – Подільський, вулиця Київська, будинок ___, квартира 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Призначити опікуном _______________, ____________ р.н., яка зареєстрована та проживає за адресою: Вінницька область, місто Могилів – Подільський, вулиця Київська, будинок ___, квартира ___ над малолітньою дити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, _________ р.н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ласти на опікуна/піклувальника, ____________________ відповідальність за виховання, матеріальне утримання дитини, піклуватись про його здоров’я, психічний стан, фізичний і духовний розвиток, забезпечувати йому догляд і лікування, а також вирішення всіх питань правового захисту соціальних інтересів малолітніх/</w:t>
      </w:r>
      <w:r>
        <w:rPr>
          <w:rFonts w:cs="Times New Roman" w:ascii="Times New Roman" w:hAnsi="Times New Roman"/>
          <w:sz w:val="28"/>
          <w:szCs w:val="28"/>
        </w:rPr>
        <w:t xml:space="preserve">неповнолітніх діте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, _____ р.н., _________________,_________ р.н., ______________________, ______ р.н., ________________, _________ р.н., ______________________, ______ р.н., ________________, _________ р.н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Службі у справах дітей, сім’ї та молоді Могилів-Подільської міської ради (Сувалова Л.А.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1. Здійснювати постійний контроль за умовами проживання дитини, з метою надання комплексу правових, психологічних, соціально - педагогічних, соціально-економічних, соціально-медичних та інформаційних послуг спрямованих на створення належних умов у родині опікуна/піклувальни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2. Щорічно у встановлений термін готувати звіт про стан виховання, утримання і розвитку дитини у родині опікуна/піклувальника Пляц Н.М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3. Ініціювати клопотання перед органом опіки і піклування Могилів –Подільської міської ради про постановку дитини на квартирний облік у встановлений чинним законодавством термін, а саме, по досягненню дитиною 16-річного ві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4. Забезпечувати щорічне оздоровлення малолітніх/</w:t>
      </w:r>
      <w:r>
        <w:rPr>
          <w:rFonts w:cs="Times New Roman" w:ascii="Times New Roman" w:hAnsi="Times New Roman"/>
          <w:sz w:val="28"/>
          <w:szCs w:val="28"/>
        </w:rPr>
        <w:t xml:space="preserve">неповнолітніх діте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, _______ р.н., _________________, _____ р.н., _______________________, _______ р.н., _________________, _____ р.н., _______________________, _______ р.н., _________________, _____ р.н.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5. Підготувати документи, необхідні для призначення соціальної допомоги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 передати їх управлінню праці та соціального захисту населення міської ради (Дейнега Л.І.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5. Комунальному некомерційному підприємств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гилів-Подільський міський Центр первинної медико-санітарної допомоги» (Череватова Н.П.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1. Закріпити за дітьм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, ________ р.н., _____________, ________ р.н., _________________, _______ р.н., ________________________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 р.н., _________________, _______ р.н., ________________________, ________ р.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ільничного сімейного лікаря з метою контролю за станом здоров’я та розвитку дитин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2. Забезпечити двічі на рік проходження дитиною медичного огляду та здійснення за нею диспансерного нагляду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3. Щорічно до 15 грудня подавати службі у справах дітей, сім’ї та молоді Могилів-Подільської міської ради звіт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про стан здоров’я дітей, дотримання опікуном/піклувальником рекомендацій лікар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Управлінню освіти міської рад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новалов В.Ф.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16.1. Забезпечити реалізацію права діт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, _________ р.н., ___________________, ________ р.н., ____________________________, ___________ р.н., ______________________, __________ р.н., ___________________, ________ р.н., __________________, _____ р.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на здобуття повної загальної середньої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освіти, а у разі потреби, забезпечення індивідуального навчання та розвитку його творчих здібн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2. Щорічно до 15 грудня подавати службі у справах дітей сім’ї та молоді Могилів-Подільської міської ради звіт про рівень розвитку та знань дітей, наявність шкільного одягу та шкільного приладдя, систематичне відвідування уроків та своєчасність і якість виконання домашніх завдань, залучення до занять в гуртках, секціях відповідно до здібностей та вподобань дитини з метою його гармонійного та всебічного розвитк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Управлінню праці та соціального захисту населення міської рад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йнега Л.І.)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17.1. Забезпечити призначення та виплату державної соціальної допомоги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літніх/</w:t>
      </w:r>
      <w:r>
        <w:rPr>
          <w:rFonts w:cs="Times New Roman" w:ascii="Times New Roman" w:hAnsi="Times New Roman"/>
          <w:sz w:val="28"/>
          <w:szCs w:val="28"/>
        </w:rPr>
        <w:t xml:space="preserve">неповнолітніх діте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, ________ р.н., _________________, ________ р.н., ________________, _______ р. н., _________________, ________ р.н., ________________,________ р.н., _________________, ________ р.н.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які влаштовані під опіку/піклування роди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, в установленому законодавством порядку та інформувати службу у справах дітей, сім'ї та молодіміської ради про зазначені призначення чи їх припине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17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ійснювати зазначені виплати на дитину, грошове забезпечення піклувальника щомісяця не пізніше 20 числа згідно постанови Кабінету Міністрів України від 12 липня 2006 р. № 956 «Порядок призначення і виплати державної соціальної допомоги на дітей-сиріт та дітей, позбавлених батьківського піклування, які перебувають під опікою (піклуванням) або 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их закладах, за принципом “гроші ходять за дитиною в умовах експерименту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Могилів-Подільському відділу поліції ГУНП у Вінницькій області (Жучковський В.П.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1. Доручити дільничному інспектору міліції щорічно до 15 грудня подавати  звіт про відсутність проявів асоціальної поведінки з боку малолітніх/</w:t>
      </w:r>
      <w:r>
        <w:rPr>
          <w:rFonts w:cs="Times New Roman" w:ascii="Times New Roman" w:hAnsi="Times New Roman"/>
          <w:sz w:val="28"/>
          <w:szCs w:val="28"/>
        </w:rPr>
        <w:t xml:space="preserve">неповнолітніх діте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, _________ р.н., _______________,________ р.н., ________________, _______ р.н., __________________, _______ р.н., ________________,______ р.н., ___________________, ______ р.н.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які влаштовані під опіку/піклування родин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. Контроль за виконанням даного рішення покласти на заступника міського голови з питань діяльності виконавчих органі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ригана В.І.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36:00Z</dcterms:created>
  <dc:creator>Lena</dc:creator>
  <dc:description/>
  <cp:keywords/>
  <dc:language>en-US</dc:language>
  <cp:lastModifiedBy>LUSER</cp:lastModifiedBy>
  <cp:lastPrinted>2018-10-23T11:48:00Z</cp:lastPrinted>
  <dcterms:modified xsi:type="dcterms:W3CDTF">2018-11-12T07:10:00Z</dcterms:modified>
  <cp:revision>7</cp:revision>
  <dc:subject/>
  <dc:title/>
</cp:coreProperties>
</file>