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10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тини позбавленої батьківського пікл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 xml:space="preserve">рішення Могилів – Подільського міськрайонного суду Вінницької області від ____________ року справа №_____________ про позбавлення батьківських прав ______________,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Могилів – Подільського міськрайонного суду Вінницької області від _____________ справа №_____________</w:t>
      </w:r>
      <w:r>
        <w:rPr>
          <w:rFonts w:cs="Times New Roman" w:ascii="Times New Roman" w:hAnsi="Times New Roman"/>
          <w:sz w:val="28"/>
          <w:szCs w:val="28"/>
        </w:rPr>
        <w:t xml:space="preserve"> про позбавлення батьківських прав _____________________, ___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Могилів – Подільського міськрайонного суду Вінницької області від _____________</w:t>
      </w:r>
      <w:r>
        <w:rPr>
          <w:rFonts w:cs="Times New Roman" w:ascii="Times New Roman" w:hAnsi="Times New Roman"/>
          <w:sz w:val="28"/>
          <w:szCs w:val="28"/>
        </w:rPr>
        <w:t xml:space="preserve"> справа №_______________ про позбавлення батьківських прав ____________________, ________ р.н. відносно неповнолітніх/малолітніх ді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, ________ р.н., _________________,_________ р.н., __________________, ________р.н., _________________, ________ р.н., _________________,________ р.н., __________________, ________ р.н.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ти статус дитини позбавленої батьківського піклування неповнолітній дитині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, _______ р.н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татус дитини позбавленої батьківського піклування неповнолітній дитині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,_______ р.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татус дитини позбавленої батьківського піклування неповнолітній дитині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, _______ р.н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татус дитини позбавленої батьківського піклування малолітній дитині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, _________ р.н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татус дитини позбавленої батьківського піклування малолітній дитині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,__________ р.н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татус дитини позбавленої батьківського піклування малолітній дитині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, __________ р.н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6:00Z</dcterms:created>
  <dc:creator>Lena</dc:creator>
  <dc:description/>
  <cp:keywords/>
  <dc:language>en-US</dc:language>
  <cp:lastModifiedBy>LUSER</cp:lastModifiedBy>
  <cp:lastPrinted>2018-10-17T14:52:00Z</cp:lastPrinted>
  <dcterms:modified xsi:type="dcterms:W3CDTF">2018-11-12T07:24:00Z</dcterms:modified>
  <cp:revision>4</cp:revision>
  <dc:subject/>
  <dc:title/>
</cp:coreProperties>
</file>