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0.10.2018р.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безоплатну передачу основних засобів та необоротних матеріальних активів з балансу комунального підприємства «Фінансист» на баланс Могилів-Подільського міського комунального підприємства   «Муніципальна варта» Могилів - 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на безоплатну передачу основних засобів та необорот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ьних активів з балансу комунального підприємства «Фінансис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цуляк М.В.) на баланс Могилів-Подільського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а «Муніципальна варта» Могилів –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Войціх П.Д.)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Могилів-Подільському комунальному підприєм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уніципальна варта» Могилів –Подільської міської ради (Войціх П.Д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основні засоби та необоротні матеріальні актив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ому законом порядк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П. Бровк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0.10.2018 року №354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основних засобів та необоротних матеріальних активів,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передаються безоплатно з балансу комунального підприємства «Фінансист» на баланс Могилів-Подільського комунального підприємства «Муніципальна варта» Могилів - Подільської міської ради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89"/>
        <w:gridCol w:w="1489"/>
        <w:gridCol w:w="1134"/>
        <w:gridCol w:w="1842"/>
        <w:gridCol w:w="15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вентар-ний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-  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                                                           (грн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ос            (грн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Samsung 931 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ний блок в складі:Athion64 x2 3600/1024Mb/160Gb/FD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ФУ Cano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ФУ Canon 40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талеві контейнер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5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утбук 1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2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2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овий апарат СЛОГ -2000-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4,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4,8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овий апарат ДАТЕКС-МП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5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5,5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овий апарат КРОХ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овий апарат ЕКСЕЛЛІ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8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совий 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I-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6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л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вентиля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комплект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ькуля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нки SP2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віатура КВ-7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іпулятор «Миша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P-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ьтр/подовжува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ок живле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 живле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віату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зеркал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м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чильник 21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яжний зажи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 СІП2*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,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,9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ДЕ-1 щи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лева огорож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онвек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віату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іпулятор «миш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ькуля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ч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ч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ч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5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395,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8,00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6:00Z</dcterms:created>
  <dc:creator>Пользователь</dc:creator>
  <dc:description/>
  <cp:keywords/>
  <dc:language>en-US</dc:language>
  <cp:lastModifiedBy>LUSER</cp:lastModifiedBy>
  <cp:lastPrinted>2018-10-18T15:09:00Z</cp:lastPrinted>
  <dcterms:modified xsi:type="dcterms:W3CDTF">2018-11-12T07:22:00Z</dcterms:modified>
  <cp:revision>4</cp:revision>
  <dc:subject/>
  <dc:title/>
</cp:coreProperties>
</file>