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5</w:t>
      </w:r>
      <w:r>
        <w:rPr>
          <w:b/>
          <w:bCs/>
          <w:color w:val="000000"/>
          <w:spacing w:val="80"/>
          <w:sz w:val="32"/>
          <w:szCs w:val="32"/>
          <w:lang w:val="uk-UA"/>
        </w:rPr>
        <w:t>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</w:rPr>
        <w:t>Від 10.10.2018р.                                                              м. Могилів-Подільський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ст. 26, 28 Закону України „Про місцеве самоврядування в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210180 КЕКВ 2730 на суму 100000 грн.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фінансового управління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3718700 КЕКВ 9000 на суму1376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813242 КЕКВ 2730 на суму 376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міського центру соціального обслуговуван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дання соціальних послуг) спеціальному фонду по КПКВ 0813104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2274 на суму 145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145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6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Міський голова                                           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6:00Z</dcterms:created>
  <dc:creator>Пользователь Windows</dc:creator>
  <dc:description/>
  <cp:keywords/>
  <dc:language>en-US</dc:language>
  <cp:lastModifiedBy>LUSER</cp:lastModifiedBy>
  <cp:lastPrinted>2018-10-11T08:56:00Z</cp:lastPrinted>
  <dcterms:modified xsi:type="dcterms:W3CDTF">2018-11-12T06:24:00Z</dcterms:modified>
  <cp:revision>3</cp:revision>
  <dc:subject/>
  <dc:title> </dc:title>
</cp:coreProperties>
</file>