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           м. Могилів-Подільський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твердження протоколу №3 від 09.10.2018р. міської комісії 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та забезпечення житлом дітей-сиріт, осіб з їх чис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ідповідно до ст. 34 Закону України «Про місцеве самоврядування в Україні»,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субвенції у 2018 році з державного бюджету 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Положення про міську комісію з питань розподілу субвенції з державного бюджету місцевим бюджетам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затвердженог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шенням виконком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від 03.10.2018 року №351 «Про внесення змін до рішення виконавчого комітету міської ради 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токол № 3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9.10.2018 року засідання міської комісії 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згідно з додат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 в.о. першого заступника міського голови Гоцуляка М.В.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ішення виконавч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іт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0.10.2018 року №352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ської комісії з питань розподілу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наближених до сімейних, та забезпечення житлом дітей-сиріт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(Комісія затверджена рішенням виконавчого 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 03.10.2018 року №351 «Про внесення змін до рішення виконавчого комітету міської ради 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)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ід 09.10.2018р.                                                                м. Могилів-Подільський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    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исутні: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Гоцуля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икола Володимирович, Бизова Лариса Миколаївна, Покима Інна Олександрівна, Бохонець Володимир Петрович, Кушнір Петро Петрович, Громчевський Микола Петрович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нський Юрій Сергійович, Пержар Тетяна Валеріївна, Коновалов Володимир Федорович, Череватова Наталя Павлівна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ДЕННИЙ:</w:t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идбання (закупівля) житла на підставі субвенції з державного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л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соб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 числа дітей - сиріт, яка потребує житла та перебуває на обліку черги на житло.</w:t>
      </w:r>
    </w:p>
    <w:p>
      <w:pPr>
        <w:pStyle w:val="TextBodyIndent"/>
        <w:tabs>
          <w:tab w:val="left" w:pos="708" w:leader="none"/>
        </w:tabs>
        <w:ind w:hanging="0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УХАЛ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Гоцуляка М.В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.о. першого заступника міського голов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голова комісії - п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 xml:space="preserve">ро повноваження міської комісії щодо прийняття рішення про спрямування коштів н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дбання (закупівлю) житла для особи з числа дітей – сиріт, яка потребує житла та перебуває на обліку черги на житло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.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b/>
          <w:b/>
          <w:color w:val="000000"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</w:rPr>
        <w:t>ВИСТУПИЛИ: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цуляк М.В.- в.о. першого заступника міського голови, голова комісії – про те, що відповідно до рішення 27 сесії міської ради 7 скликання від 10.08.2018 року №687 «Про виділення коштів для придбання житла» </w:t>
      </w:r>
      <w:r>
        <w:rPr>
          <w:rFonts w:cs="Times New Roman" w:ascii="Times New Roman" w:hAnsi="Times New Roman"/>
          <w:sz w:val="28"/>
          <w:szCs w:val="28"/>
        </w:rPr>
        <w:t xml:space="preserve">субвенці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місцевого бюджету в розмірі 339066 грн. (триста тридцять дев’ять тисяч шістдесят шість) 00 коп. виділену з державного бюджету, </w:t>
      </w:r>
      <w:r>
        <w:rPr>
          <w:rFonts w:cs="Times New Roman" w:ascii="Times New Roman" w:hAnsi="Times New Roman"/>
          <w:sz w:val="28"/>
          <w:szCs w:val="28"/>
        </w:rPr>
        <w:t xml:space="preserve">мала бути використана для придбання житла – квартири №___, загальною площею – 34, 4 кв. м, що розташована за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ою: Вінницька область, м. Могилів – Подільський, проспект Незалежності, будинок ____, для особи з числа дітей – сиріт _______________________, _______ року народження.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в’язку з відмовою, в останній момент, продавця вищевказаної квартири укладати угоду, та на виконання листа Вінниц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від 01.10.2018р. №02-15/1390 «Про рішення обласної Комісії від 24.09.2018 року щодо розподілу субвенції з державного бюджету місцевим бюджетам у 2018 році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обхідно розглянути та подати пропозиції щодо виділення субвенції з державного бюджету місцевим бюджетам у 2018 році, відповідно до затвердженої постанови Кабінету Міністрів України від 15.11.2017 року №877 «Про затвердження порядку та умов надання у 2018 році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</w:t>
      </w:r>
    </w:p>
    <w:p>
      <w:pPr>
        <w:pStyle w:val="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ітей – сиріт, осіб з їх числа» (зі змінами), для розгляду на черговому засіданні обласної коміс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шнір П.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оловний спеціаліст з житлових питань управління житлово- комунального господарства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відомив, що станом на 10.10.2018 року на квартирному обліку у виконавчому комітеті Могилів – Подільської міської ради перебуває 5 осіб з числа дітей – сиріт, які потребують поліпшення житлових умов. </w:t>
      </w:r>
      <w:r>
        <w:rPr>
          <w:rFonts w:cs="Times New Roman" w:ascii="Times New Roman" w:hAnsi="Times New Roman"/>
          <w:sz w:val="28"/>
          <w:szCs w:val="28"/>
        </w:rPr>
        <w:t xml:space="preserve">Першим у черзі на отримання житла є особа з числа дітей – сиріт громадянин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р.н., що проживає та зареєстрований за адресою м. Могилів – Подільський, вул. Козацьк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инок ____.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унський 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чальник управління містобудування та  архітектури міської ради, головний архітектор міста - довів до відома всіх членів комісії, що після розміщення оголошення про придбання квартир на офіційному веб - сайті Могилів - Подільської міської ради та провівши моніторинг оголошень продажу квартир по місту Могилеву - Подільському, розглянувши декілька пропозицій власників житла, стало відомо, що відповідно до граничної вартості придбання житла найбільш оптимальніших варіантів, які б відповідали граничній вартості та умов проживання, було обрано квартиру, що знаходиться за адресою: Вінницька область, м. Могилів - Подільський, вул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кадеміка  Заболотного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квартир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оцуляк 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о. першого заступника міського голови</w:t>
      </w:r>
      <w:r>
        <w:rPr>
          <w:rFonts w:cs="Times New Roman" w:ascii="Times New Roman" w:hAnsi="Times New Roman"/>
          <w:sz w:val="28"/>
          <w:szCs w:val="28"/>
        </w:rPr>
        <w:t xml:space="preserve">, голов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комісії – запропонував, підготувати та подати пропозиції щодо виділення субвенції з державного бюджету відповідно до затверджен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и Кабінету Міністрів України від 15.11.2017 року №877 «Про затвердження порядку та умов надання у 2018 році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осіб з їх числа» (зі змінами)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дбання вище вказаного жит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b/>
          <w:b/>
          <w:bCs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. У разі позитивного вирішення питання щодо виділення субвенції з державного бюджету відповідно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станови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15.11.2017 року №877 «Про затвердження порядку та умов надання у 2018 році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осіб з їх числа» (зі змінами), підготувати пропозиції щодо придбання житла, а саме квартиру, що розташована за адресою: Вінницька область, м. Могилів – Подільський, вул. Академіка Заболотного, ___, квартира ___, загальною площею 32,78 кв. м на суму </w:t>
      </w:r>
      <w:r>
        <w:rPr>
          <w:rFonts w:cs="Times New Roman" w:ascii="Times New Roman" w:hAnsi="Times New Roman"/>
          <w:sz w:val="28"/>
          <w:szCs w:val="28"/>
          <w:lang w:val="uk-UA"/>
        </w:rPr>
        <w:t>339 тисяч 66 гривень (триста тридцять дев’ять тисяч шістдесят шість гривень 00 коп.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подати на розгляд Обласній комісії з питань розподілу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осіб з їх числа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ab/>
        <w:tab/>
        <w:tab/>
        <w:t xml:space="preserve">                    </w:t>
        <w:tab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Голосували: «за» - 10, «проти» - немає, «утримались» - немає.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3828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:                                (підпис)                      М. Гоцуляк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:                            (підпис)                      Л. Бизов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лени комісії:                                 (підпис)                       І. Поким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В. Бохонець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(підпис)                       П. Кушнір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(підпис)                       М. Громчевський</w:t>
        <w:tab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(підпис)                       Ю. Дунський  </w:t>
      </w:r>
    </w:p>
    <w:p>
      <w:pPr>
        <w:pStyle w:val="Style17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                       Т. Пержар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В. Конова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ідпис)                       Н.Черев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</w:t>
        <w:tab/>
        <w:t>Р. Горбатюк</w:t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19:00Z</dcterms:created>
  <dc:creator>Admin</dc:creator>
  <dc:description/>
  <cp:keywords/>
  <dc:language>en-US</dc:language>
  <cp:lastModifiedBy>LUSER</cp:lastModifiedBy>
  <cp:lastPrinted>2018-10-11T15:37:00Z</cp:lastPrinted>
  <dcterms:modified xsi:type="dcterms:W3CDTF">2018-11-12T06:20:00Z</dcterms:modified>
  <cp:revision>11</cp:revision>
  <dc:subject/>
  <dc:title> </dc:title>
</cp:coreProperties>
</file>