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5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3.10.2018р.           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несення змін до рішення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міської ради від 31.05.2018 року №167 «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 питань розподілу субвенції з державного бюдже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ісцевим бюджетам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дітей-сиріт, осіб з їх числ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Керуючись ст. ст.34, 40 Закону України «Про місцеве самоврядування в Україні», відповідно до постанови Кабінету Міністрів Україн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листопада 2017 року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87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 (зі змінами), на виконання розпорядження голови Вінницької обласної державної адміністрації від 10 травня 2018 року № 378 «Про обласну комісію з питань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ішення виконавчого комітету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ід 31.05.2018 року №167 «Про створення міськ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враховуючи кадрові зміни та з метою влаштування дітей-сиріт, дітей, позбавлених батьківського піклування, у сімейні форми виховання, захисту житлових прав дітей-сиріт, осіб з їх числа, 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1. Внести зміни до рішення виконавчого комітету міської ради від 31.05.2018 року №16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іської комісі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з їх числа», а сам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- вивести зі складу комісі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з питань розподілу субвенції з державного бюджет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місцевим бюджетам на проектні, будівельно-ремонтні роботи, придбання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житла та приміщень для розвитку сімейних та інших форм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ховання, наближених до сімейних, та забезпечення житлом дітей-сиріт,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осіб з їх числа – Пронько Олену Володимирівну – начальника відділу 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справах дітей служби у справах дітей, сім’ї та молоді міської ради, секретар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комісії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- ввести до складу комісі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з питань розподілу субвенції з державного бюдж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місцевим бюджетам на проектні, будівельно-ремонтні роботи, придб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житла та приміщень для розвитку сімейних та інших форм вихова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наближених до сімейних, та забезпечення житлом дітей-сиріт, осіб з їх числа-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Бизову Ларису Миколаївну - начальника відділу у справах дітей служби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справах дітей, сім’ї та молоді міської ради, секретаря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. Контроль за виконанн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н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рішення покласти на секретаря міської ради, в.о. першого заступника міського голови Гоцуляка М.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56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41:00Z</dcterms:created>
  <dc:creator>Admin</dc:creator>
  <dc:description/>
  <cp:keywords/>
  <dc:language>en-US</dc:language>
  <cp:lastModifiedBy>LUSER</cp:lastModifiedBy>
  <cp:lastPrinted>2018-10-10T13:07:00Z</cp:lastPrinted>
  <dcterms:modified xsi:type="dcterms:W3CDTF">2018-11-12T07:21:00Z</dcterms:modified>
  <cp:revision>8</cp:revision>
  <dc:subject/>
  <dc:title> </dc:title>
</cp:coreProperties>
</file>