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5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Від 03.10.2018р.                                                              м. Могилів-Подільський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Про передачу з балансу на баланс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ст. 29, 30, 60 Закону України «Про місцеве самоврядування в Україні», п.п.1.1 рішення 8 сесії Могилів-Подільської міської ради 6 скликання від 18.05.2011р. №217 «Про делегування повноважень щодо управління майном комунальної власності територіальної громади міста», рішенням 28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від 10.09.2018р. № 696 «Про внесення змін до структури, чисельності та штатного розпису апарату міської ради та виконкому, управлінь, відділів та служб міської ради» щодо ліквідації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економіки, інвестицій та євроінтеграції міської рад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безоплатну передачу з балансу управління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економіки, інвестицій та євроінтеграції Могилів-Поділь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баланс фінансового управління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ерухомого майно комунальної власності міської ради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Ліквідаційній комісії по ліквідації управління з питань економі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вестицій та євроінтеграції Могилів-Подільської міської ради (Гоцуля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В.) здійснити необхідні дії щодо безоплатної передачі нерухом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ай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Могилів-Подільської міської ради (Дейнега Н.Д.)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дійснити необхідні дії щодо прийняття на баланс нерухомого май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унальної власності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3.10.2018 року №350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рухоме майно комунальної власності міськ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безоплатно передається з балансу управління з пита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ки, інвестицій та євроінтеграції міської ради на баланс фінансового управління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95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28"/>
        <w:gridCol w:w="1841"/>
        <w:gridCol w:w="1955"/>
        <w:gridCol w:w="1695"/>
        <w:gridCol w:w="1808"/>
      </w:tblGrid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основних засоб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введ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експлуатаці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, 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ос, 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01.10.2018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– частина підвалу, літ «А1», загальною площею 107,56 кв.м, вулиця Стависька, 26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3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91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ля загальною площею 746,06 кв.м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Соборна, 2/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9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 з цегли, вулиця Володимирська,1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6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, прохідна, літ«Б», заг. площею14,9 кв.м вулиця Горького,10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ське приміщення (для цементу), вулиця Горького,10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ське приміщення (для запчастин), вулиця Горького,10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– підвал, загальною площею 97,93 кв.м, вулиця Стависька,1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2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7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ля, загальною площею 408,5 кв.м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Полтавська, 89/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819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81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церкви, площа Соборна, 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9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535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92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1 поверху площею112,2 кв.м, літ. «А», вулиця Володимирська,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9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5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00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площею 13,7 кв.м, вулиця Тугушова, 41-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19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площею 65,4 кв.м, вулиця  Тугушова, 41-б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1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житлова будівля площею 711,5 кв.м, ( 2 та 3 поверх), вулиця В.Стуса, 56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788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19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аж (8 боксів) площею 196,1 кв.м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В.Стуса, 56-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55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3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аж (6 боксів) площею 204,6 кв.м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В.Стуса, 54/7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6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06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-диспетчерська, літ «А», загальною площею 31,6 кв.м, проспект Незалежності, 1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3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2,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–клуб, літ «Б», проспект Незалежності,1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91,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65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- майстерня, літ. «Б1», </w:t>
            </w:r>
          </w:p>
          <w:p>
            <w:pPr>
              <w:pStyle w:val="Normal"/>
              <w:ind w:left="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1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12,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10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- склад вулканізації літ. «Г»,  загальною площею 44,6 кв.м, проспект Незалежності,1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,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-техмайстерня, літ.«В», загальною площею 351,5 кв.м, проспект Незалежності,1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1003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21,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146171,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6607,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                                  Р. Горбатю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03:00Z</dcterms:created>
  <dc:creator>Admin</dc:creator>
  <dc:description/>
  <cp:keywords/>
  <dc:language>en-US</dc:language>
  <cp:lastModifiedBy>LUSER</cp:lastModifiedBy>
  <cp:lastPrinted>2018-10-17T15:07:00Z</cp:lastPrinted>
  <dcterms:modified xsi:type="dcterms:W3CDTF">2018-11-12T07:20:00Z</dcterms:modified>
  <cp:revision>16</cp:revision>
  <dc:subject/>
  <dc:title/>
</cp:coreProperties>
</file>