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 w:eastAsia="en-US"/>
        </w:rPr>
        <w:t xml:space="preserve">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3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80"/>
          <w:sz w:val="32"/>
          <w:szCs w:val="32"/>
          <w:lang w:val="uk-UA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Cs/>
          <w:lang w:val="uk-UA"/>
        </w:rPr>
        <w:t>Від 08.02.2018р.                                                м. Могилів-Подільський</w:t>
      </w:r>
      <w:r>
        <w:rPr>
          <w:lang w:val="uk-UA"/>
        </w:rPr>
        <w:t xml:space="preserve"> </w:t>
      </w:r>
    </w:p>
    <w:p>
      <w:pPr>
        <w:pStyle w:val="Normal"/>
        <w:spacing w:lineRule="auto" w:line="360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lang w:val="uk-UA"/>
        </w:rPr>
        <w:t xml:space="preserve">                 </w:t>
      </w:r>
      <w:r>
        <w:rPr>
          <w:b/>
          <w:lang w:val="uk-UA"/>
        </w:rPr>
        <w:t>Про внесення змін до бюджету міста на 2018 рі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Керуючись ст.ст. 26, 28 Закону  України „Про місцеве самоврядування в Україні”,  ст.78 Бюджетного кодексу України та рішенням 21 сесії міської ради 7 скликання від 21.12.2017р. №566, Законом України «Про Державний бюджет України на 2018 рік»,-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Внести зміни до помісячного розпису доходів спеціального фонду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бюджету м. Могилева-Подільського, а саме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- перемістити 10000 грн. по КБКД  50110000 «Цільові фонди, утворені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Верховною Радою Автономної Республіки Крим, органами місцев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самоврядування та місцевими органами виконавчої влади»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з травня місяця на лютий місяць 2018 року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Внести зміни до кошторису відділу культури і туризму міської ради: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- перемістити бюджетні призначення по КПКВ 1014040 КЕКВ 2271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з квітня  місяця в сумі 8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з жовтня місяця в сумі 5535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з листопада місяця 16000 грн. на січень місяць в сумі 29535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з грудня місяця на лютий місяць в сумі 16000 грн.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Збільшити КПКВ 1014081 КЕКВ 2800 на суму 9600 грн.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Збільшити КПКВ 1014030 КЕКВ 2111 на суму 17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Внести зміни до кошторису фінансового управління міської ради: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ПКВ 3718700 КЕКВ 9000 на суму 229600 грн.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Перемістити бюджетні призначення по КПКВ 3710160 з КЕКВ 2210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на КЕКВ 2250 в сумі 2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4. Внести зміни до кошторису виконавчого комітету 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ПКВ 0210180 КЕКВ 2800 на суму 157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ПКВ 0217680 КЕКВ 2800 на суму 1570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. Внести зміни до кошторису служби у справах дітей, сім’ї та молоді мі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ради: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- по спеціальному фонд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перемістити бюджетні призначення по КПКВ 0217691 по КЕКВ 2210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з травня місяця на лютий місяць в сумі 10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- по загальному фонд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Збільшити КПКВ 0210160 КЕКВ 2240 на суму 3000 грн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більшити КПКВ 0210160 КЕКВ 2111 на  суму 83000 грн.</w:t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 xml:space="preserve">КЕКВ 2120 на суму 7000 грн.. </w:t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6. Внести зміни до кошторису управління освіти 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- по спеціальному фонду по КПКВ 0615031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Збільшити КЕКВ 3110 на суму 29700 грн.</w:t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- по загальному фонд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Зменшити КПКВ 0611010 КЕКВ 2230 на суму 166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Збільшити КПКВ 0615031 КЕКВ 2250 на суму 20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7. Внести зміни до кошторису управління  житлово – комунального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господарства міської ради по КПКВ 1217461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ЕКВ 3132 на суму 2970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8. Внести зміни до кошторису управління мистецької політики і ресурсів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міської ради по КПКВ 1014081:</w:t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ЕКВ 2610 на суму 600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9. Внести зміни до кошторису КУ «Могилів-Подільська стоматологічн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поліклініка» по КПКВ 021210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ЕКВ 2282 на суму 50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0. Внести зміни до кошторису КУ «Могилів - Подільський міський Центр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первинної медико - санітарної допомоги» по КПКВ 0212111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більшити КЕКВ 2282 на суму 200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11. Дане рішення підлягає затвердженню на черговій сесі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2. Контроль за виконанням даного рішення покласти на се</w:t>
      </w:r>
      <w:r>
        <w:rPr/>
        <w:t>кретар</w:t>
      </w:r>
      <w:r>
        <w:rPr>
          <w:lang w:val="uk-UA"/>
        </w:rPr>
        <w:t>я</w:t>
      </w:r>
      <w:r>
        <w:rPr/>
        <w:t xml:space="preserve"> міської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р</w:t>
      </w:r>
      <w:r>
        <w:rPr/>
        <w:t>ади, в.о. першого заступника міського голови Гоцуляка М.В..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/>
        <w:t xml:space="preserve">              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uk-UA"/>
        </w:rPr>
        <w:t xml:space="preserve">  </w:t>
      </w:r>
      <w:r>
        <w:rPr/>
        <w:t xml:space="preserve"> </w:t>
      </w:r>
      <w:r>
        <w:rPr/>
        <w:t xml:space="preserve">Міський голова                                               </w:t>
      </w:r>
      <w:r>
        <w:rPr>
          <w:lang w:val="uk-UA"/>
        </w:rPr>
        <w:t xml:space="preserve">         </w:t>
      </w:r>
      <w:r>
        <w:rPr/>
        <w:t xml:space="preserve">   П. Бровко                 </w:t>
      </w:r>
    </w:p>
    <w:p>
      <w:pPr>
        <w:pStyle w:val="Normal"/>
        <w:rPr/>
      </w:pPr>
      <w:r>
        <w:rPr/>
        <w:t xml:space="preserve">                     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 xml:space="preserve">     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559" w:right="964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6:47:00Z</dcterms:created>
  <dc:creator>Пользователь Windows</dc:creator>
  <dc:description/>
  <cp:keywords/>
  <dc:language>en-US</dc:language>
  <cp:lastModifiedBy>LUSER</cp:lastModifiedBy>
  <cp:lastPrinted>2007-01-01T02:40:00Z</cp:lastPrinted>
  <dcterms:modified xsi:type="dcterms:W3CDTF">2018-03-15T12:12:00Z</dcterms:modified>
  <cp:revision>20</cp:revision>
  <dc:subject/>
  <dc:title> </dc:title>
</cp:coreProperties>
</file>