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335280" cy="5232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mallCaps/>
                <w:color w:val="000000"/>
                <w:sz w:val="28"/>
                <w:szCs w:val="28"/>
              </w:rPr>
              <w:t>УКРАЇНА</w:t>
            </w:r>
            <w:r>
              <w:rPr>
                <w:b/>
                <w:smallCaps/>
                <w:color w:val="000000"/>
                <w:sz w:val="28"/>
                <w:szCs w:val="28"/>
              </w:rPr>
              <w:br/>
              <w:t xml:space="preserve">         </w:t>
            </w:r>
            <w:r>
              <w:rPr>
                <w:smallCaps/>
                <w:color w:val="000000"/>
                <w:sz w:val="28"/>
                <w:szCs w:val="28"/>
              </w:rPr>
              <w:t>МОГИЛІВ-ПОДІЛЬСЬКА МІСЬКА РАДА</w:t>
            </w:r>
            <w:r>
              <w:rPr>
                <w:b/>
                <w:smallCaps/>
                <w:color w:val="000000"/>
                <w:sz w:val="28"/>
                <w:szCs w:val="28"/>
              </w:rPr>
              <w:br/>
            </w:r>
            <w:r>
              <w:rPr>
                <w:smallCaps/>
                <w:color w:val="000000"/>
                <w:sz w:val="28"/>
                <w:szCs w:val="28"/>
              </w:rPr>
              <w:t>ВІННИЦЬКОЇ ОБЛА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6685</wp:posOffset>
                      </wp:positionV>
                      <wp:extent cx="6057900" cy="0"/>
                      <wp:effectExtent l="0" t="44450" r="0" b="44450"/>
                      <wp:wrapNone/>
                      <wp:docPr id="2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88920">
                                <a:solidFill>
                                  <a:srgbClr val="000000">
                                    <a:alpha val="8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1.55pt" to="485.95pt,11.55pt" ID="Прямая соединительная линия 8" stroked="t" o:allowincell="t" style="position:absolute">
                      <v:stroke color="black" weight="889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8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80"/>
                <w:sz w:val="32"/>
                <w:szCs w:val="32"/>
              </w:rPr>
              <w:t>РІШЕННЯ№34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pacing w:val="8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3.10.2018р.                                                              м. Могилів-Подільськ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надання дозволу МКП «Теплоенергети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кладення договорів з ПАТ НАК «Нафтогаз Україн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остачання природного газ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 60 Закону України «Про місцеве самоврядування в Україні», п.п. 7.3.7 п. 7.3. ст. 7 Статуту МКП «Теплоенергетик», розглянувши клопотання директора МКП «Теплоенергетик» Смеречинського А.В. від 03.10.2018 року №224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Могилів-Подільському міському комунально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ідприємству «Теплоенергетик» на укладення договорів з Публічни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кціонерним товариством «Національна акціонерна компанія «Нафтога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и» на постачання природного газу з 01 жовтня 2018 року п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 березня 2019 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ля виробництва теплової енергії для надання послуг з опа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еленню обсягом до 2830,0 тис. куб. м (Два мільйона вісімсот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идцять тисяч куб. метрі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виробництва теплової енергії, яка споживається бюджет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ами/організаціями обсягом до 809,0 тис. куб. м (Вісімсот дев’ять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сяч куб. метрів)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виробництва теплової енергії, яка споживається підприємствами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ізаціями та іншими суб’єктами господарювання, які не є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ними установами/організаціями обсягом до 36,0 тис. куб. м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ридцять шість тисяч куб. метрів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ru-RU"/>
        </w:rPr>
        <w:t>2. МКП “</w:t>
      </w:r>
      <w:r>
        <w:rPr>
          <w:sz w:val="28"/>
          <w:szCs w:val="28"/>
        </w:rPr>
        <w:t xml:space="preserve">Теплоенергетик» (Смеречинський А.В.) подати на затвердження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ладені договори постачання природного газу на чергову сесію міської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П. Бров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36:00Z</dcterms:created>
  <dc:creator>LUSER</dc:creator>
  <dc:description/>
  <cp:keywords/>
  <dc:language>en-US</dc:language>
  <cp:lastModifiedBy>LUSER</cp:lastModifiedBy>
  <dcterms:modified xsi:type="dcterms:W3CDTF">2018-11-12T07:20:00Z</dcterms:modified>
  <cp:revision>7</cp:revision>
  <dc:subject/>
  <dc:title/>
</cp:coreProperties>
</file>