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bCs/>
          <w:color w:val="000000"/>
          <w:spacing w:val="8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Від 27.09.2018р.   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0, з метою підвищення безпеки пішоходів на пішохідних переходах поблизу навчальних закладів міста, -</w:t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31.07.2018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 xml:space="preserve">250 «Про надання дозволу на виготовлення проектно-коштори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кументації», виклавши пп.1.2.у наступній редакції: «Надати дозвіл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готовлення проектно-кошторисної документації на реконструкцію мер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ичного освітлення на пішохідних переходах по проспекту Незалеж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біля НВК №3 та напроти житлового будинку № 301), по вулиці Київ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біля НВК: ЗШ №4-ліцей та біля Могилів-Подільського технолог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економічного коледжу), по вулиці Полтавській (біля НВК №5)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Ставиській (біля буд. №4), по проспекту Героїв (біля буд. №25, бі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. №27 та біля буд. №70), по вулиці Вірменській (біля Могилів-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истецької школи) у м.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в чинність пункт 1 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від 30.08.2018р. № 291«Про внесення змін до 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ого комітету міської ради від 31.07.2018р. № 250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/>
        <w:t xml:space="preserve"> </w:t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4:00Z</dcterms:created>
  <dc:creator>JKG</dc:creator>
  <dc:description/>
  <cp:keywords/>
  <dc:language>en-US</dc:language>
  <cp:lastModifiedBy>LUSER</cp:lastModifiedBy>
  <cp:lastPrinted>2018-10-09T08:54:00Z</cp:lastPrinted>
  <dcterms:modified xsi:type="dcterms:W3CDTF">2018-11-09T13:28:00Z</dcterms:modified>
  <cp:revision>5</cp:revision>
  <dc:subject/>
  <dc:title>ПРОЕКТ РІШЕННЯ</dc:title>
</cp:coreProperties>
</file>