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</w:rPr>
        <w:t xml:space="preserve">                    </w:t>
      </w:r>
      <w:r>
        <w:rPr>
          <w:b/>
          <w:bCs/>
          <w:color w:val="000000"/>
          <w:spacing w:val="80"/>
        </w:rPr>
        <w:t xml:space="preserve">                </w:t>
      </w:r>
      <w:r>
        <w:rPr>
          <w:b/>
          <w:bCs/>
          <w:color w:val="000000"/>
          <w:spacing w:val="80"/>
          <w:lang w:val="uk-UA"/>
        </w:rPr>
        <w:t xml:space="preserve"> </w:t>
      </w:r>
      <w:r>
        <w:rPr>
          <w:b/>
          <w:bCs/>
          <w:color w:val="000000"/>
          <w:spacing w:val="80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4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улиці Ринковій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еруючись  ст.ст. 30, 31 Закону України «Про місцеве самоврядування в Україні», статтею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ий експертний звіт Вінницької обласної комунальної установи «Служба технічного нагляду за об’єктами житлово-комунального господарства» щодо розгляду кошторисної частини проектної документації по робочому проекту, 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зведений кошторисний розрахунок вартості будівництва п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очому проекту: «Капітальний ремонт майданчику для стоян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ранспортних засобів та влаштування острівців безпеки по вул. Ринковій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у м. Могилеві-Подільському, Вінницької області», загальною кошторисн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артістю в сумі, яка складає – 1498,326 тис. грн., у тому числі: будівельні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оботи – 1214,7 тис. грн.; інші витрати – 283,626 тис. гривень, згідно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датк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Управлінню житлово-комунального господарства Могилів-Поді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(Бохонець В.П.) виступити замовником проведення будіве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іт по робочому проекту, визначеного цим рішенням, здійсни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фінансування виконаних робіт, згідно договору та актів виконаних робіт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П. Бровко</w:t>
      </w:r>
    </w:p>
    <w:p>
      <w:pPr>
        <w:sectPr>
          <w:type w:val="nextPage"/>
          <w:pgSz w:w="11906" w:h="16838"/>
          <w:pgMar w:left="1134" w:right="991" w:gutter="0" w:header="0" w:top="820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7.09.2018 року №34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37870</wp:posOffset>
            </wp:positionH>
            <wp:positionV relativeFrom="paragraph">
              <wp:posOffset>59690</wp:posOffset>
            </wp:positionV>
            <wp:extent cx="9144000" cy="49504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27050</wp:posOffset>
            </wp:positionH>
            <wp:positionV relativeFrom="paragraph">
              <wp:posOffset>-229870</wp:posOffset>
            </wp:positionV>
            <wp:extent cx="9308465" cy="62103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846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977900</wp:posOffset>
            </wp:positionH>
            <wp:positionV relativeFrom="paragraph">
              <wp:posOffset>-5080</wp:posOffset>
            </wp:positionV>
            <wp:extent cx="8915400" cy="621030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822" w:gutter="0" w:header="0" w:top="1134" w:footer="0" w:bottom="992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         </w:t>
        <w:tab/>
        <w:tab/>
        <w:t>Р. Горбатюк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992" w:gutter="0" w:header="0" w:top="822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9:00Z</dcterms:created>
  <dc:creator>Vladimir Mostovik</dc:creator>
  <dc:description/>
  <cp:keywords/>
  <dc:language>en-US</dc:language>
  <cp:lastModifiedBy>LUSER</cp:lastModifiedBy>
  <cp:lastPrinted>2018-10-02T15:44:00Z</cp:lastPrinted>
  <dcterms:modified xsi:type="dcterms:W3CDTF">2018-11-09T13:41:00Z</dcterms:modified>
  <cp:revision>10</cp:revision>
  <dc:subject/>
  <dc:title/>
</cp:coreProperties>
</file>