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  <w:lang w:val="uk-UA"/>
        </w:rPr>
        <w:t xml:space="preserve">                             </w:t>
      </w:r>
      <w:r>
        <w:rPr>
          <w:b/>
          <w:bCs/>
          <w:color w:val="000000"/>
          <w:spacing w:val="8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4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</w:rPr>
        <w:t>Від 27.09.2018р.                                                              м. Могилів-Подільський</w:t>
      </w:r>
    </w:p>
    <w:p>
      <w:pPr>
        <w:pStyle w:val="TextBody"/>
        <w:jc w:val="left"/>
        <w:rPr>
          <w:b/>
          <w:b/>
          <w:color w:val="333399"/>
          <w:sz w:val="16"/>
          <w:szCs w:val="16"/>
        </w:rPr>
      </w:pPr>
      <w:r>
        <w:rPr>
          <w:b/>
          <w:color w:val="333399"/>
          <w:sz w:val="16"/>
          <w:szCs w:val="16"/>
        </w:rPr>
      </w:r>
    </w:p>
    <w:p>
      <w:pPr>
        <w:pStyle w:val="TextBody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у прив’язки тимчасової споруд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 244 «Про затвердження Порядку розміщення тимчасових споруд для провадження підприємницької діяльності», ст. ст. 31, 52, ч.6 ст. 59 Закону України «Про місцеве самоврядування в Україні», розглянувши заяву гр. ___________, -</w:t>
      </w:r>
    </w:p>
    <w:p>
      <w:pPr>
        <w:pStyle w:val="TextBodyIndent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 Надати дозвіл гр. _________________ на розроблення паспорту прив’язки тимчасової споруди для провадження підприємницької діяльності площею 0,0051 га на земельній ділянці, яка перебуває у приватній власності по вул. Ринковій, 4  в місті Могилеві-Подільському Вінницької області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погодження органу Державтоінспекції, технічні умови органу управління житлово-комунального господарства міської ради на зовнішнє освітлення, благоустрій та на відведення зливових вод у балансоутримувача відповідних мереж щодо інженерного забезпечення тимчасових споруд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2. Отримати паспорт прив’язки тимчасової споруди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/>
      </w:pPr>
      <w:r>
        <w:rPr>
          <w:szCs w:val="28"/>
        </w:rPr>
        <w:t>2.3. Після встановлення тимчасової споруд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Міський голова</w:t>
        <w:tab/>
        <w:t xml:space="preserve"> П. Бровко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</w:t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31">
    <w:name w:val="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27:00Z</dcterms:created>
  <dc:creator>Admin</dc:creator>
  <dc:description/>
  <cp:keywords/>
  <dc:language>en-US</dc:language>
  <cp:lastModifiedBy>LUSER</cp:lastModifiedBy>
  <cp:lastPrinted>2018-10-02T11:47:00Z</cp:lastPrinted>
  <dcterms:modified xsi:type="dcterms:W3CDTF">2018-11-09T13:22:00Z</dcterms:modified>
  <cp:revision>13</cp:revision>
  <dc:subject/>
  <dc:title>ПРОЕКТ</dc:title>
</cp:coreProperties>
</file>