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4</w:t>
      </w:r>
    </w:p>
    <w:p>
      <w:pPr>
        <w:pStyle w:val="Normal"/>
        <w:ind w:left="180" w:hanging="18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1.01.2018р.                                                м. Могилів-Подільський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Управлінню житлово-комунального господарства міської ради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Бохонець В.П):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 Надати дозвіл на коригування проектно-кошторисної документації на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ибірковий капітальний ремонт дорожнього покриття по наступних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ицях: 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Б.Хмельницького (від буд. №106 до буд.№7) у м. Могилеві -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дільському Вінницької області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- І. Гонти (від буд.№33 до вул. Заводська) у м. Могилеві-Подільсь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інницької області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- провул. Б.Хмельницького (від буд. №38 до вул. Б. Хмельницького)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у м. Могилеві - Подільському Вінницької області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2. Заключити договір на коригування з юридичною особою, яка має у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своєму складі відповідних виконавців, що згідно із законодавством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одержали кваліфікаційний сертифікат, або фізична особа, яка згідно з 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конодавством має відповідний кваліфікаційний сертифікат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3. Здійснити фінансування наданих послуг згідно договору та а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наданих послуг в порядку передбачених чинним законодавством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ектно-кошторисну документацію, яка визначена даним рішенням,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дати на затвердження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60" w:right="92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7:00Z</dcterms:created>
  <dc:creator>JKG</dc:creator>
  <dc:description/>
  <cp:keywords/>
  <dc:language>en-US</dc:language>
  <cp:lastModifiedBy>Admin</cp:lastModifiedBy>
  <cp:lastPrinted>2018-02-05T12:36:00Z</cp:lastPrinted>
  <dcterms:modified xsi:type="dcterms:W3CDTF">2006-12-31T22:59:00Z</dcterms:modified>
  <cp:revision>6</cp:revision>
  <dc:subject/>
  <dc:title>ПРОЕКТ РІШЕННЯ</dc:title>
</cp:coreProperties>
</file>