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32740" cy="5219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3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09.2018р.              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 ордеру на заселення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еруючись ст.30 Закону України „Про місцеве самоврядування в Україні”, ст.ст. 9, 15, 18, 31, 34, 38, 40,118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ордер на заселення житла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в. № ____ по вул. Ставиській, ____, гр. _______________________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лад сім’ї 4 чоловіка, 2 кімнати, житловою площею 24,9 кв.м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в. № _____ по вул. Ставиській, ___, гр. _______________________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лад сім’ї 4 чоловіка, 2 кімнати, житловою площею 24,9 кв.м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ловному спеціалісту з житлових питань управління житлово – комунального господарства міської ради Кушніру П.П. здійснити заходи, передбачені чинним законодавством, згідно даного рішенн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</w:t>
        <w:tab/>
        <w:t>П. Бров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44:00Z</dcterms:created>
  <dc:creator>ЖКГ</dc:creator>
  <dc:description/>
  <cp:keywords/>
  <dc:language>en-US</dc:language>
  <cp:lastModifiedBy>LUSER</cp:lastModifiedBy>
  <cp:lastPrinted>2018-10-10T16:10:00Z</cp:lastPrinted>
  <dcterms:modified xsi:type="dcterms:W3CDTF">2018-11-09T13:21:00Z</dcterms:modified>
  <cp:revision>4</cp:revision>
  <dc:subject/>
  <dc:title/>
</cp:coreProperties>
</file>