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3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9.2018р.              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ключити у першочерговий список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, _______ року народження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 чоловіка. Тимчасово не працює. Підставою для взяття на облік є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сутність житла та проживання у родичів. Учасник АТО, інвалід ІІ групи.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,_____року народження, склад сім’ї 4 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оловіка. Працює 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. Багатодітна сім’я. Підставою для 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зяття на облік є відсутність житла та проживання у родичі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ключити у загальний список квартирного облік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, _____ року народження, склад сім’ї 2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оловіка. Тимчасово не працює. Підставою для взяття на облік є відсутність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итла та проживання у родичів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,_____ року народження, склад сім’ї 3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оловіка. Працює державним реєстратором речових прав на нерухоме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йно відділу надання адміністративних послуг Могилів-Подільсько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. Підставою для взяття на облік є відсутність житла та 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живання у родичів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Головному спеціалісту з житлових питань управління житлово –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мунального господарства міської ради Кушніру П.П. здійснити заходи, передбачені чинним законодавством, згідно даного рішенн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4:00Z</dcterms:created>
  <dc:creator>ЖКГ</dc:creator>
  <dc:description/>
  <cp:keywords/>
  <dc:language>en-US</dc:language>
  <cp:lastModifiedBy>LUSER</cp:lastModifiedBy>
  <cp:lastPrinted>2018-09-24T15:27:00Z</cp:lastPrinted>
  <dcterms:modified xsi:type="dcterms:W3CDTF">2018-11-09T13:20:00Z</dcterms:modified>
  <cp:revision>4</cp:revision>
  <dc:subject/>
  <dc:title/>
</cp:coreProperties>
</file>