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3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.09.2018р. 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ключення з числа службової житлової квартир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30  Закону України “Про місцеве самоврядування в Україні”, ст.ст.5, 15,18 Житлового кодексу України, п.6 Положення про порядок надання службових жилих приміщень і користування ними в Українській РСР, затвердженого постановою Ради Міністрів УРСР від 04.02.1988р. №37, розглянувши клопотання КЕВ м. Вінниця від 10.09.2018р. №3311 та матеріали житлової комісії,-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Виключити з числа службових житлову квартиру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№___ в житловому будинку №__ по вул. Покровській, житловою площею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7,2 кв.м, 3 кімнати, - раніше виданий службовий ордер гр.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 від _______ року №_____ - погасити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ордер на заселення житлової квартири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№____ гр. _________________ в житловому будинку №___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вул. Покровській, житловою площею 37,2 кв.м, 3 кімнати, склад сім’ї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 чоловіка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3. Головному спеціалісту з житлових питань управління житлово-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даного рішення покласти на заступника міськог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            </w:t>
        <w:tab/>
        <w:t>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44:00Z</dcterms:created>
  <dc:creator>ЖКГ</dc:creator>
  <dc:description/>
  <cp:keywords/>
  <dc:language>en-US</dc:language>
  <cp:lastModifiedBy>LUSER</cp:lastModifiedBy>
  <cp:lastPrinted>2018-10-03T10:15:00Z</cp:lastPrinted>
  <dcterms:modified xsi:type="dcterms:W3CDTF">2018-11-09T13:18:00Z</dcterms:modified>
  <cp:revision>4</cp:revision>
  <dc:subject/>
  <dc:title/>
</cp:coreProperties>
</file>