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2740" cy="521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3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ст. 30, 40 Закону України “Про місцеве самоврядування в Україні”, ст.ст.9, 15, 63 Житлового кодексу України, відповідно до вимог Закону України “Про приватизацію державного житлового фонду ”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ложення про порядок передачі квартир (будинків) у власність громадянам, затвердженого наказом Держкомунгоспу від 15.09.92р., розглянувши матеріали щодо відповідних розрахунків із зазначеного питання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________________, склад сім’ї – 1 чоловік, на 1-но кімнатну  квартиру №__, по вул. Гоголя, ___, загальною площею 17,6 кв.м, відновною вартістю 3,17 грн., при розрахунку санітарної норми безоплатної передачі загальної площі житла 31 кв.м, з наданням житлових чеків на суму 2,5 грн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ласнику зазначеному в цьому рішенні житлової квартири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Укласти з відповідними організаціями по обслуговуванню і ремонту житла угоди про участь у витратах щодо утримання (обслуговування) та ремонту будинку (житла) на прибудинковій території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Користування прибудинковою територією закріпленою за житловим будинком, в якому розміщена приватизована житлова квартира, здійснювати в умовах і порядку, передбаченим Земельним кодексом Україн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4:00Z</dcterms:created>
  <dc:creator>ЖКГ</dc:creator>
  <dc:description/>
  <cp:keywords/>
  <dc:language>en-US</dc:language>
  <cp:lastModifiedBy>LUSER</cp:lastModifiedBy>
  <dcterms:modified xsi:type="dcterms:W3CDTF">2018-11-09T13:16:00Z</dcterms:modified>
  <cp:revision>4</cp:revision>
  <dc:subject/>
  <dc:title/>
</cp:coreProperties>
</file>