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  <w:t xml:space="preserve">                          </w:t>
      </w:r>
      <w:r>
        <w:rPr>
          <w:b/>
          <w:bCs/>
          <w:color w:val="000000"/>
          <w:spacing w:val="8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3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7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09.</w:t>
      </w:r>
      <w:r>
        <w:rPr>
          <w:bCs/>
          <w:sz w:val="28"/>
          <w:szCs w:val="28"/>
        </w:rPr>
        <w:t>2018р.              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-Подільської міської ради від 28.02.2018р. №50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надання дозволу на придбання побутової техніки та меблів для оснащення соціального житла для осіб з числа дітей-сиріт та дітей, позбавлених піклування, за рахунок коштів міського бюджету»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40 Закону України </w:t>
      </w:r>
      <w:r>
        <w:rPr>
          <w:lang w:val="uk-UA"/>
        </w:rPr>
        <w:t>"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lang w:val="uk-UA"/>
        </w:rPr>
        <w:t>"</w:t>
      </w:r>
      <w:r>
        <w:rPr>
          <w:sz w:val="28"/>
          <w:szCs w:val="28"/>
          <w:lang w:val="uk-UA"/>
        </w:rPr>
        <w:t>, відповідно до Закону України «Про забезпечення організаційно-правових умов соціального захисту дітей – сиріт та дітей, позбавлених батьківського піклування», рішення виконавчого комітету Могилів-Подільської міської ради від 20.06.2018р. №205 «Про безоплатну передачу нерухомого майна з балансу виконавчого комітету Могилів-Подільської міської ради на баланс управління житлово-комунального господарства Могилів-Подільської міської ради», -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ішення виконавчого комітету Могилів-Подільської міської ради від 28.02.2018р. №50 «Про надання дозволу на придбання побутової техніки та меблів для оснащення соціального житла для осіб з числа дітей-сиріт та дітей, позбавлених піклування, за рахунок коштів міського бюджету», а саме: в п.1 та п.2 слова: «відділу бухгалтерського обліку та звітності апарату міської ради та виконкому (Куйбіда М.В.)» замінити на: «управлінню житлово-комунального господарства міської ради (Бохонець В.П.)».</w:t>
      </w:r>
    </w:p>
    <w:p>
      <w:pPr>
        <w:pStyle w:val="Normal"/>
        <w:numPr>
          <w:ilvl w:val="0"/>
          <w:numId w:val="2"/>
        </w:numPr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Міський голова                                                        П. Бров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8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44:00Z</dcterms:created>
  <dc:creator>JKG</dc:creator>
  <dc:description/>
  <cp:keywords/>
  <dc:language>en-US</dc:language>
  <cp:lastModifiedBy>LUSER</cp:lastModifiedBy>
  <cp:lastPrinted>2018-09-19T09:25:00Z</cp:lastPrinted>
  <dcterms:modified xsi:type="dcterms:W3CDTF">2018-11-09T13:13:00Z</dcterms:modified>
  <cp:revision>15</cp:revision>
  <dc:subject/>
  <dc:title>ПРОЕКТ РІШЕННЯ</dc:title>
</cp:coreProperties>
</file>