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bCs/>
          <w:color w:val="000000"/>
          <w:spacing w:val="8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33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Від 27.09.2018р.                                                       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Про надання функцій замовника по поточному ремонту вуличного освітлення на території міського парку культури та відпочинку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мені Л. Українки </w:t>
      </w:r>
    </w:p>
    <w:p>
      <w:pPr>
        <w:pStyle w:val="Normal"/>
        <w:tabs>
          <w:tab w:val="clear" w:pos="709"/>
          <w:tab w:val="left" w:pos="260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30, 31 Закону України </w:t>
      </w:r>
      <w:r>
        <w:rPr>
          <w:lang w:val="uk-UA"/>
        </w:rPr>
        <w:t>"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lang w:val="uk-UA"/>
        </w:rPr>
        <w:t>"</w:t>
      </w:r>
      <w:r>
        <w:rPr>
          <w:sz w:val="28"/>
          <w:szCs w:val="28"/>
          <w:lang w:val="uk-UA"/>
        </w:rPr>
        <w:t>, враховуючи лист МКП «Могилів-Подільський парк культури та відпочинку» імені Л. Українки» щодо у вирішенні питання ремонту мережі вуличного освітлення на території парку, -</w:t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управлінню житлово-комунального господарства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(Бохонець В.П.) на виконання функцій замовника та заключенню договорів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ідряду по поточному ремонту мережі вуличного освітлення на територ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ького парку культури та відпочинку імені Лесі Українки, за адресою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ул. Сагайдачного, 11А у м. Могилеві-Подільському Вінниц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секретаря міськ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.о. першого заступника міського голови Гоцуляка М.В..</w:t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П. Бровко</w:t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18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33:00Z</dcterms:created>
  <dc:creator>JKG</dc:creator>
  <dc:description/>
  <cp:keywords/>
  <dc:language>en-US</dc:language>
  <cp:lastModifiedBy>LUSER</cp:lastModifiedBy>
  <cp:lastPrinted>2018-10-10T16:13:00Z</cp:lastPrinted>
  <dcterms:modified xsi:type="dcterms:W3CDTF">2018-11-09T13:12:00Z</dcterms:modified>
  <cp:revision>8</cp:revision>
  <dc:subject/>
  <dc:title>ПРОЕКТ РІШЕННЯ</dc:title>
</cp:coreProperties>
</file>