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b/>
          <w:lang w:val="uk-UA"/>
        </w:rPr>
        <w:t xml:space="preserve">                    </w:t>
      </w:r>
      <w:r>
        <w:rPr>
          <w:b/>
          <w:bCs/>
          <w:color w:val="000000"/>
          <w:spacing w:val="80"/>
        </w:rPr>
        <w:t xml:space="preserve">                </w:t>
      </w:r>
      <w:r>
        <w:rPr>
          <w:b/>
          <w:bCs/>
          <w:color w:val="000000"/>
          <w:spacing w:val="80"/>
          <w:lang w:val="uk-UA"/>
        </w:rPr>
        <w:t xml:space="preserve">    </w:t>
      </w:r>
      <w:r>
        <w:rPr>
          <w:color w:val="000000"/>
          <w:lang w:val="en-US" w:eastAsia="en-US"/>
        </w:rPr>
        <w:drawing>
          <wp:inline distT="0" distB="0" distL="0" distR="0">
            <wp:extent cx="331470" cy="526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2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27</w:t>
      </w:r>
      <w:r>
        <w:rPr>
          <w:bCs/>
        </w:rPr>
        <w:t>.</w:t>
      </w:r>
      <w:r>
        <w:rPr>
          <w:bCs/>
          <w:lang w:val="uk-UA"/>
        </w:rPr>
        <w:t>09.</w:t>
      </w:r>
      <w:r>
        <w:rPr>
          <w:bCs/>
        </w:rPr>
        <w:t>2018р.                                                              м. Могилів-Подільський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lang w:val="uk-UA"/>
        </w:rPr>
      </w:pPr>
      <w:r>
        <w:rPr>
          <w:b/>
        </w:rPr>
        <w:t>Про внесення змін до бюджету міста на 20</w:t>
      </w:r>
      <w:r>
        <w:rPr>
          <w:b/>
          <w:lang w:val="uk-UA"/>
        </w:rPr>
        <w:t>18</w:t>
      </w:r>
      <w:r>
        <w:rPr>
          <w:b/>
        </w:rPr>
        <w:t xml:space="preserve"> рі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26, 28 Закону України „Про місцеве самоврядування в                Україні”,  ст. 78 Бюджетного кодексу України та рішенням 21 сесії міської  ради 7 скликання від 21.12.2017р. № 566, Законом України «Про Державний бюджет України на 2018 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Внести зміни до кошторису управління мистецької політики і ресурсів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міської ради: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Зменшити КПКВ 1011100 КЕКВ 2210 на суму 3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250 на суму 2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272 на суму 2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273 на суму 2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274 на суму 2404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КПКВ 1014030 КЕКВ 2210 на суму 5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250 на суму 25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272 на суму 1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273 на суму 25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КПКВ 1014081 КЕКВ 2240 на суму 20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250 на суму 15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272 на суму 5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273 на суму 7000 грн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Збільшити КПКВ 1011100 КЕКВ 2111 на суму 138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120 на суму 307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240 на суму 247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271 на суму 17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КПКВ 1014030 КЕКВ 2111 на суму 2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120 на суму 7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КПКВ 1014081 КЕКВ 2111 на суму 10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120 на суму 2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210 на суму 7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КПКВ 1014082 КЕКВ 2282 на суму 150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Внести зміни до кошторису управління освіти міської ради: 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Зменшити КПКВ 0611020 КЕКВ 2282 на суму 5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КЕКВ 2240 на суму 30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Збільшити КПКВ 0611010 КЕКВ 2282 на суму 5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 xml:space="preserve">КПКВ 0611020 КЕКВ 2250 на суму 30000 грн.   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Зменшити  КПКВ 0611090 КЕКВ 2240 на суму 16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КПКВ 0611020 КЕКВ 2272 на суму 75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КПКВ 0615031 КЕКВ 2240 на суму 8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Збільшити  КПКВ 0611010 КЕКВ 2275 на суму 68000 грн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КПКВ 0615031 КЕКВ 2275 на суму 310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Внести зміни до кошторису управління житлово – комунального                          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господарства міської ради по спеціальному фонду: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1217461 КЕКВ 3132 на суму 1438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1217461 КЕКВ 3132 на суму 70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 xml:space="preserve">КПКВ 1217691 КЕКВ 3110 на суму 8800 грн.. 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ПКВ 1217310 КЕКВ 3110 на суму 70000 грн.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 1217310 КЕКВ 3110 на суму 1438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1217310 КЕКВ 3110 на суму 700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Внести зміни до кошторису міського Центру соціального обслуговування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(надання соціальних послуг) спеціальному фонду по КПКВ 0817691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3110 на суму 88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5. Внести зміни до кошторису фінансового управління міської ради 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по КПКВ 3718700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ЕКВ 9000 на суму 187600 грн.</w:t>
      </w:r>
    </w:p>
    <w:p>
      <w:pPr>
        <w:pStyle w:val="Normal"/>
        <w:rPr/>
      </w:pPr>
      <w:r>
        <w:rPr/>
        <w:t xml:space="preserve">               </w:t>
      </w:r>
      <w:r>
        <w:rPr>
          <w:lang w:val="uk-UA"/>
        </w:rPr>
        <w:t xml:space="preserve">        </w:t>
      </w:r>
      <w:r>
        <w:rPr/>
        <w:t>КЕКВ 9000 на суму 19681грн.</w:t>
      </w:r>
      <w:r>
        <w:rPr>
          <w:lang w:val="uk-UA"/>
        </w:rPr>
        <w:t>.</w:t>
      </w:r>
      <w:r>
        <w:rPr/>
        <w:t xml:space="preserve">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6. Внести зміни до кошторису комунального некомерційного підприємства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«Міський центр первинної медико-санітарної допомоги» Могилів –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одільської міської ради по КПКВ 0212111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610 на суму 7000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. Внести зміни до кошторису КУ «Могилів-Подільська окружна лікарня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інтенсивного лікування» по КПКВ 021201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КЕКВ 2282 на суму 100000 грн.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 Внести зміни до кошторису виконавчого комітету міської ради: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- по загальному фонду: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 0210180 КЕКВ 2240 на суму 17600 грн.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- по спеціальному фонду: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 0217130 КЕКВ 2281 на суму 70000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- </w:t>
      </w:r>
      <w:r>
        <w:rPr/>
        <w:t>по КПКВ  0210180:</w:t>
      </w:r>
    </w:p>
    <w:p>
      <w:pPr>
        <w:pStyle w:val="Normal"/>
        <w:rPr>
          <w:lang w:val="uk-UA"/>
        </w:rPr>
      </w:pPr>
      <w:r>
        <w:rPr/>
        <w:t xml:space="preserve">  </w:t>
      </w:r>
      <w:r>
        <w:rPr>
          <w:lang w:val="uk-UA"/>
        </w:rPr>
        <w:t xml:space="preserve">  </w:t>
      </w:r>
      <w:r>
        <w:rPr/>
        <w:t>Збільшити КЕКВ 2240 на суму 12800</w:t>
      </w:r>
      <w:r>
        <w:rPr>
          <w:lang w:val="uk-UA"/>
        </w:rPr>
        <w:t xml:space="preserve"> </w:t>
      </w:r>
      <w:r>
        <w:rPr/>
        <w:t>грн.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9. </w:t>
      </w:r>
      <w:r>
        <w:rPr/>
        <w:t xml:space="preserve">Внести зміни до кошторису управління праці та соціального захисту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/>
        <w:t>населення міської ради по КПКВ 0813171:</w:t>
      </w:r>
    </w:p>
    <w:p>
      <w:pPr>
        <w:pStyle w:val="Normal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  </w:t>
      </w:r>
      <w:r>
        <w:rPr/>
        <w:t>Збільшити КЕКВ 2730 на суму 6881 грн.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>11. Контроль за виконанням даного рішення покласти на се</w:t>
      </w:r>
      <w:r>
        <w:rPr/>
        <w:t>кретар</w:t>
      </w:r>
      <w:r>
        <w:rPr>
          <w:lang w:val="uk-UA"/>
        </w:rPr>
        <w:t>я</w:t>
      </w:r>
      <w:r>
        <w:rPr/>
        <w:t xml:space="preserve"> міської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р</w:t>
      </w:r>
      <w:r>
        <w:rPr/>
        <w:t>ади, в.о. першого заступника міського голови Гоцуляка М.В..</w:t>
      </w:r>
    </w:p>
    <w:p>
      <w:pPr>
        <w:pStyle w:val="Normal"/>
        <w:jc w:val="both"/>
        <w:rPr>
          <w:lang w:val="uk-UA"/>
        </w:rPr>
      </w:pPr>
      <w:r>
        <w:rPr/>
        <w:t xml:space="preserve">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uk-UA"/>
        </w:rPr>
        <w:t xml:space="preserve"> </w:t>
      </w:r>
      <w:r>
        <w:rPr/>
        <w:t xml:space="preserve">   </w:t>
      </w:r>
      <w:r>
        <w:rPr/>
        <w:t xml:space="preserve">Міський голова                                              </w:t>
      </w:r>
      <w:r>
        <w:rPr>
          <w:lang w:val="uk-UA"/>
        </w:rPr>
        <w:t xml:space="preserve">   </w:t>
      </w:r>
      <w:r>
        <w:rPr/>
        <w:t xml:space="preserve"> </w:t>
      </w:r>
      <w:r>
        <w:rPr>
          <w:lang w:val="uk-UA"/>
        </w:rPr>
        <w:t xml:space="preserve">  </w:t>
      </w:r>
      <w:r>
        <w:rPr/>
        <w:t xml:space="preserve">   П. Бровко                 </w:t>
      </w:r>
    </w:p>
    <w:p>
      <w:pPr>
        <w:pStyle w:val="Normal"/>
        <w:rPr>
          <w:lang w:val="uk-UA"/>
        </w:rPr>
      </w:pPr>
      <w:r>
        <w:rPr/>
        <w:t xml:space="preserve">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559" w:right="96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1:44:00Z</dcterms:created>
  <dc:creator>Пользователь Windows</dc:creator>
  <dc:description/>
  <cp:keywords/>
  <dc:language>en-US</dc:language>
  <cp:lastModifiedBy>LUSER</cp:lastModifiedBy>
  <cp:lastPrinted>2018-09-27T15:37:00Z</cp:lastPrinted>
  <dcterms:modified xsi:type="dcterms:W3CDTF">2018-11-12T06:13:00Z</dcterms:modified>
  <cp:revision>4</cp:revision>
  <dc:subject/>
  <dc:title> </dc:title>
</cp:coreProperties>
</file>