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2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фінансово - господарську діяльність КП «ПТРЦ «Краян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ісяців 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ст.ст. 29, 30, 52 Закону України «Про місцеве самоврядування в Україні», заслухавши інформацію директора КП «ПТРЦ «Краяни» Фоменко Т.А. про фінансово – господарську діяльність підприємства за 9 місяців 2018 року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директора КП «ПТРЦ «Краяни» Фоменко Т.А. про фінансово 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ьку діяльність підприємства за 9 місяців 2018 року взяти д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ом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КП «ПТРЦ «Краяни» Фоменко Т.А. постійно проводити робот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забезпечення прибуткової діяльності і покращення фінансового стану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ідприємств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44:00Z</dcterms:created>
  <dc:creator>LUSER</dc:creator>
  <dc:description/>
  <cp:keywords/>
  <dc:language>en-US</dc:language>
  <cp:lastModifiedBy>LUSER</cp:lastModifiedBy>
  <cp:lastPrinted>2018-10-03T11:51:00Z</cp:lastPrinted>
  <dcterms:modified xsi:type="dcterms:W3CDTF">2018-11-09T13:07:00Z</dcterms:modified>
  <cp:revision>6</cp:revision>
  <dc:subject/>
  <dc:title/>
</cp:coreProperties>
</file>