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32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Від 11.09.2018р.                                                             м. Могилів-Подільський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Про внесення змін до бюджету міста на 2018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Україні»,  ст. 78 Бюджетного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Внести зміни до кошторису фінансового управління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3718700 КЕКВ 9000 на суму 18322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некомерційного комунального 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«Могилів-Подільська міська стоматологічна поліклініка» по КПК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021210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1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КУ «Могилів-Подільська окружна лікарня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інтенсивного лікування» по КПКВ 02120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82 на суму 82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Внести зміни до кошторису відділу культури і туризму міської ради по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ПКВ 101110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ЕКВ 211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грудня місяця в сумі 334 грн.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 листопада місяця в сумі 333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жовтня місяця в сумі 6333 грн. на вересень місяць в сумі 7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КЕКВ 212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грудня місяця в сумі 74 грн.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 листопада місяця  в сумі 73 грн.,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 жовтня місяця в сумі 1393 грн. на вересень місяць в сумі 1540 грн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ЕКВ 2111 на суму 1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КЕКВ 2120 на суму 22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5. Внести зміни до кошторису управління з питань економіки, інвестицій та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євроінтеграції міської ради по КПКВ 2710160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ЕКВ 2210 на суму 800 грн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ЕКВ 2250 на суму 8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6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 xml:space="preserve">7. Контроль за виконанням даного рішення покласти на секретаря міської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   П. Бров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Надіслати: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ий відділ,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виконком,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фінансове управління,  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КУ «Мог.-Под. ОЛІЛ»,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відділ культури і туризму,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>управління економіки,</w:t>
      </w:r>
    </w:p>
    <w:p>
      <w:pPr>
        <w:pStyle w:val="Normal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>КНП «Мог.-Под. стоматполіклініка».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</w:p>
    <w:sectPr>
      <w:type w:val="nextPage"/>
      <w:pgSz w:w="11906" w:h="16838"/>
      <w:pgMar w:left="1800" w:right="92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07:00Z</dcterms:created>
  <dc:creator>Пользователь Windows</dc:creator>
  <dc:description/>
  <cp:keywords/>
  <dc:language>en-US</dc:language>
  <cp:lastModifiedBy>LUSER</cp:lastModifiedBy>
  <cp:lastPrinted>2018-09-18T11:04:00Z</cp:lastPrinted>
  <dcterms:modified xsi:type="dcterms:W3CDTF">2018-09-19T08:07:00Z</dcterms:modified>
  <cp:revision>2</cp:revision>
  <dc:subject/>
  <dc:title> </dc:title>
</cp:coreProperties>
</file>