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pacing w:before="120" w:after="0"/>
        <w:outlineLvl w:val="0"/>
        <w:rPr/>
      </w:pPr>
      <w:r>
        <w:rPr>
          <w:b w:val="false"/>
          <w:bCs w:val="false"/>
          <w:smallCaps/>
          <w:color w:val="000000"/>
        </w:rPr>
        <w:t>УКРАЇН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МОГИЛІВ-ПОДІЛЬСЬКА МІСЬКА РАД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lang w:val="uk-UA"/>
        </w:rPr>
      </w:pPr>
      <w:r>
        <w:rPr>
          <w:b/>
          <w:color w:val="000000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060</wp:posOffset>
                </wp:positionH>
                <wp:positionV relativeFrom="paragraph">
                  <wp:posOffset>25336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pt,19.95pt" to="479pt,19.9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>РІШЕННЯ№321</w:t>
      </w:r>
    </w:p>
    <w:p>
      <w:pPr>
        <w:pStyle w:val="Normal"/>
        <w:spacing w:before="120" w:after="360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 04.09.2018р.                                            м. Могилів-Подільський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 xml:space="preserve">Про втрату чинно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рішень виконавчого 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від 27.05.2009р. №140, від 25.06.2009р. № 166, від 24.12.2009р. № 38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30 Закону України «Про місцеве самоврядування в Україні», рекомендаціями  робочої групи з питань перегляду регуляторних актів чинному законодавству, заслухавши інформацію начальника управління з питань економіки, інвестицій та євроінтеграції міської ради Глаголєвої О.І.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и, що втратили чинність три рішення виконавчого комітету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5.2009р. №140 «Про затвердження Умов конкурсу з визначення робочого органу з підготовки та проведення конкурсу на право здійснення перевезень пасажирів на міських автобусних маршрутах загального користування, затвердження складу комітету з визначення робочого органу для проведення конкурсу з перевезення пасажирів на міських автобусних маршрутах загального користування та оголошення конкурсу з визначення робочого органу з підготовки та проведення конкурсу на право здійснення перевезень пасажирів на міських автобусних маршрутах загального користування»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6.2009р. №166 «Про затвердження Умов проведення конкурсу з перевезення пасажирів на міських автобусних маршрутах загального користування, затвердження складу комітету з визначення претендента на право здійснення перевезень пасажирів на міських автобусних маршрутах загального користування, затвердження регламенту проведення конкурсу з перевезення пасажирів на міських автобусних маршрутах загального користування, кошторису витрат,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их з підготовкою та проведенням конкурсу на перевезення пасажирів на міських автобусних маршрутах загального користування та оголошення конкурсу з перевезення пасажирів на міських автобусних маршрутах загального користування»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4.12.2009р. №382 «Про затвердження Порядку проведення конкурсу на право користування затвердженими таксомоторними стоянками в </w:t>
      </w:r>
    </w:p>
    <w:p>
      <w:pPr>
        <w:pStyle w:val="Normal"/>
        <w:ind w:left="7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Могилеві-Подільському та Положення про обслуговування населення міста легковим автомобільним транспортом (таксі)»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іський голова                                                                     П. Бровко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3:03:00Z</dcterms:created>
  <dc:creator>Admin</dc:creator>
  <dc:description/>
  <cp:keywords/>
  <dc:language>en-US</dc:language>
  <cp:lastModifiedBy>LUSER</cp:lastModifiedBy>
  <cp:lastPrinted>2018-09-07T09:31:00Z</cp:lastPrinted>
  <dcterms:modified xsi:type="dcterms:W3CDTF">2018-09-19T08:03:00Z</dcterms:modified>
  <cp:revision>10</cp:revision>
  <dc:subject/>
  <dc:title/>
</cp:coreProperties>
</file>