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</w:t>
      </w:r>
    </w:p>
    <w:p>
      <w:pPr>
        <w:pStyle w:val="Normal"/>
        <w:ind w:left="180" w:hanging="18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1.01.2018р.                                                м. Могилів-Подільський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підчистку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від 21.05.1997р. № 280/97-ВР “Про місцеве самоврядування в Україні”, </w:t>
      </w:r>
      <w:hyperlink r:id="rId3" w:tgtFrame="_blank">
        <w:r>
          <w:rPr>
            <w:rStyle w:val="InternetLink"/>
            <w:lang w:val="uk-UA"/>
          </w:rPr>
          <w:t>Закону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151, розглянувши акти обстеження зелених насаджень, що видаляються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громадянину ________________________ на підчис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хвойних дерев – ялина в кількості 2 (дві) шт., які зростають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ибудинковій території будинку №__ по вулиці Полтавській у м. Могилеві -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дільському Вінницької області, без проведення відновної вартост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елених насад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ць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4:00Z</dcterms:created>
  <dc:creator>Vladimir Mostovik</dc:creator>
  <dc:description/>
  <cp:keywords/>
  <dc:language>en-US</dc:language>
  <cp:lastModifiedBy>Admin</cp:lastModifiedBy>
  <cp:lastPrinted>2007-01-01T05:01:00Z</cp:lastPrinted>
  <dcterms:modified xsi:type="dcterms:W3CDTF">2006-12-31T22:58:00Z</dcterms:modified>
  <cp:revision>11</cp:revision>
  <dc:subject/>
  <dc:title/>
</cp:coreProperties>
</file>