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1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04.09.2018р.   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даткові заходи щодо сприяння організації та проведення призову відповідно до доручення голови обласної державної 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27.07.2018р. № 01.01.13/45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 ст. 36 Закону України «Про місцеве самоврядування в Україні» від 21.05.1997р. 3280/97-ВР зі змінами та доповненнями, ст.ст. 16, 20, 38, 43 Закону України “Про військовий обов’язок і військову службу” від 04.04.2006р. №359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 змінами від 15.01.2015р. №1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постанови Кабінету Міністрів України від 07.12.2016 року № 921 ”Про затвердження Порядку організації та ведення військового обліку призовників та військовозобов’язаних”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2"/>
        <w:jc w:val="left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ійськовому комісару Могилів-Подільського об’єднаного міського військового комісаріату Лунголу В.М.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1.1. В термін до 30.11.2018 року організувати проведення:</w:t>
      </w:r>
    </w:p>
    <w:p>
      <w:pPr>
        <w:pStyle w:val="Normal"/>
        <w:numPr>
          <w:ilvl w:val="2"/>
          <w:numId w:val="2"/>
        </w:numPr>
        <w:ind w:left="0" w:firstLine="705"/>
        <w:rPr>
          <w:sz w:val="28"/>
          <w:szCs w:val="28"/>
        </w:rPr>
      </w:pPr>
      <w:r>
        <w:rPr>
          <w:sz w:val="28"/>
          <w:szCs w:val="28"/>
        </w:rPr>
        <w:t>спільних заходів з оповіщення призовників, зазначених у розпорядженні Могилів-Подільського об’єднаного міського військового комісаріату;</w:t>
      </w:r>
    </w:p>
    <w:p>
      <w:pPr>
        <w:pStyle w:val="Normal"/>
        <w:numPr>
          <w:ilvl w:val="2"/>
          <w:numId w:val="2"/>
        </w:numPr>
        <w:ind w:left="0" w:firstLine="705"/>
        <w:rPr>
          <w:sz w:val="28"/>
          <w:szCs w:val="28"/>
        </w:rPr>
      </w:pPr>
      <w:r>
        <w:rPr>
          <w:sz w:val="28"/>
          <w:szCs w:val="28"/>
        </w:rPr>
        <w:t>перевірки стану професійної підготовки осіб, відповідальних за ведення військового обліку в місцевих органах виконавчої влади, інших державних органах, виконавчих комітетах міських рад, установах, організаціях та навчальних закладах від їх підпорядкування та форми власності на предмет відповідальності займаній посаді;</w:t>
      </w:r>
    </w:p>
    <w:p>
      <w:pPr>
        <w:pStyle w:val="Normal"/>
        <w:numPr>
          <w:ilvl w:val="2"/>
          <w:numId w:val="2"/>
        </w:numPr>
        <w:ind w:left="0" w:firstLine="705"/>
        <w:rPr>
          <w:sz w:val="28"/>
          <w:szCs w:val="28"/>
        </w:rPr>
      </w:pPr>
      <w:r>
        <w:rPr>
          <w:sz w:val="28"/>
          <w:szCs w:val="28"/>
        </w:rPr>
        <w:t>доведення до посадових осіб, відповідальності за ведення військового обліку та оповіщення призовників і військовозобов’язаних, норм чинного законодавства України, які стосуються їх відповідальності за порушення під час проведення заходів із забезпечення персонально-первинного обліку. Інформацію, зазначену у підпунктах 2 та 3 цього пункту, надати Департаменту цивільного захисту обл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овести нараду спільно з представниками місцевих органів виконавчої влади з питань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сприяння організації та проведення призову громадян України на строкову військову службу восени 2018 року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ідповідальності зазначених посадових осіб за порушення законодавства про військовий обов’язок і військову службу, зокрема в частині, що стосується оповіщення призовників і військовозобов’язаних про їх виклик до Могилів-Подільського об’єднаного міського військового комісаріат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Забезпечити контроль за прибуттям призовників до призової дільниці та проведення підготовчих заходів, пов’язаних з попереднім медичним оглядом, лікуванням, обстеженням та вивченням призовників, яким до дня відправлення у військові частини виповниться 20 років та які не мають права на звільнення або відстрочку від призову на строкову військову службу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Головному лікарю комунальної установи “Могилів-Подільська окружна лікарня інтенсивного лікування”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колюку В.В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ному лікарю комунального некомерційного підприємства “Могилів-Подільський міський Центр первинної медико-санітарної допомоги ”Могилів-Подільської міської ради Череватовій Н.П.: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надати списки громадян 1991-1998 років народження, які перебувають під наглядом профільних спеціалістів;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 забезпечити відповідно до підпункту 2.2 пункту 2 розділу ІІ наказу Міністра оборони України від 14.08.2008 року №402 “Про затвердження Положення про військово-лікарську експертизу в Збройних Силах України” проведення ротації лікарів-членів призовної комісії та комісії з питань приписки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Начальнику Могилів-Подільського відділу поліції ГУНП у Вінницькій області Жучковському В.П. за зверненням військового комісара Могилів-Подільського об’єднаного міського військового комісаріату організувати розшук, затримання та доставку громадян, які ухиляються від виконання військового обов’язку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іський голова                                                       </w:t>
        <w:tab/>
        <w:t>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kern w:val="2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kern w:val="2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kern w:val="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09:00Z</dcterms:created>
  <dc:creator>User</dc:creator>
  <dc:description/>
  <cp:keywords/>
  <dc:language>en-US</dc:language>
  <cp:lastModifiedBy>LUSER</cp:lastModifiedBy>
  <cp:lastPrinted>2018-09-07T08:59:00Z</cp:lastPrinted>
  <dcterms:modified xsi:type="dcterms:W3CDTF">2018-09-19T08:02:00Z</dcterms:modified>
  <cp:revision>7</cp:revision>
  <dc:subject/>
  <dc:title/>
</cp:coreProperties>
</file>