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  <w:lang w:val="uk-UA"/>
        </w:rPr>
        <w:t xml:space="preserve">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4</w:t>
      </w:r>
      <w:r>
        <w:rPr>
          <w:bCs/>
        </w:rPr>
        <w:t>.</w:t>
      </w:r>
      <w:r>
        <w:rPr>
          <w:bCs/>
          <w:lang w:val="uk-UA"/>
        </w:rPr>
        <w:t>09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ок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03.09.2018р. № 10-19,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rPr>
          <w:lang w:val="uk-UA"/>
        </w:rPr>
      </w:pPr>
      <w:r>
        <w:rPr>
          <w:lang w:val="uk-UA"/>
        </w:rPr>
        <w:t>м. Могилеві-Подільському за вказаними адрес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064"/>
        <w:gridCol w:w="1913"/>
        <w:gridCol w:w="850"/>
        <w:gridCol w:w="647"/>
        <w:gridCol w:w="681"/>
        <w:gridCol w:w="2075"/>
      </w:tblGrid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_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 Пчіл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        </w:t>
      </w:r>
      <w:r>
        <w:rPr>
          <w:i/>
          <w:color w:val="000000"/>
          <w:lang w:val="uk-UA"/>
        </w:rPr>
        <w:t>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мовити проектно-кошторисну документацію на встановлення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індивідуального опалення в квартирі у суб’єкта господарювання, який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color w:val="000000"/>
          <w:lang w:val="uk-UA"/>
        </w:rPr>
        <w:t xml:space="preserve">2.3.  укласти угоду із суб’єктом господарювання, який відповідно до 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законодавства має право здійснювати монтаж газового (електричного) 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обладнання, відповідно проекту та вимог ДБН;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2.4.  заборонити проводити самостійно установку, перестановку, ремонт, заміну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5.  заборонити відключення приміщень від внутрішньоквартирних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6.  заборонити проводити самостійно від’єднання приладів опалення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7.  заборонити проводити відключення приміщень від внутрішньоквартирних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8.  проводити від’єднання приладів опалення в квартирі від мереж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- представника виконавця послуг з централізованого теплопостачання (МКП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2.9.  забезпечувати нормальне функціонування внутрішньобудинкової системи 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.10. забезпечувати представнику виконавця послуг з централізова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еплопостачання та представнику балансоутримувача будинку можливіст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доступу до транзитних трубопроводів відповідно до порядку їх техн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8-09-12T16:23:00Z</cp:lastPrinted>
  <dcterms:modified xsi:type="dcterms:W3CDTF">2018-09-19T08:02:00Z</dcterms:modified>
  <cp:revision>28</cp:revision>
  <dc:subject/>
  <dc:title/>
</cp:coreProperties>
</file>