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b/>
          <w:bCs/>
          <w:color w:val="000000"/>
          <w:spacing w:val="80"/>
          <w:szCs w:val="28"/>
          <w:lang w:val="uk-UA"/>
        </w:rPr>
        <w:t xml:space="preserve">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5877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04</w:t>
      </w:r>
      <w:r>
        <w:rPr>
          <w:bCs/>
          <w:szCs w:val="28"/>
        </w:rPr>
        <w:t>.</w:t>
      </w:r>
      <w:r>
        <w:rPr>
          <w:bCs/>
          <w:szCs w:val="28"/>
          <w:lang w:val="uk-UA"/>
        </w:rPr>
        <w:t>09.</w:t>
      </w:r>
      <w:r>
        <w:rPr>
          <w:bCs/>
          <w:szCs w:val="28"/>
        </w:rPr>
        <w:t>2018р.                                                              м. Могилів-Подільський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виконавчого комітету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комунального підприємства «Муніципальна варта»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 - 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від 18.05.2011р. № 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, -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b/>
          <w:szCs w:val="28"/>
          <w:lang w:val="uk-UA"/>
        </w:rPr>
        <w:t xml:space="preserve">              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207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виконавчого комітет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огилів-Подільської міської ради на баланс комунального підприємства «Муніципальна варта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огилів –Подільської міської ради матеріальні цінності згідно з додатком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Відділу бухгалтерського обліку та звітності апарату міської ради та </w:t>
      </w:r>
    </w:p>
    <w:p>
      <w:pPr>
        <w:pStyle w:val="Normal"/>
        <w:rPr/>
      </w:pPr>
      <w:r>
        <w:rPr>
          <w:szCs w:val="28"/>
          <w:lang w:val="uk-UA"/>
        </w:rPr>
        <w:t>виконкому (Куйбіда М.В.) здійснити необхідні дії щодо безоплатної передачі майна з балансу виконавчого комітету Могилів-Подільської міської ради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омунальному підприємству «Муніципальна варта» Могилів –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одільської міської ради (Войціх П.Д.) прийняти матеріальні цінності </w:t>
      </w:r>
    </w:p>
    <w:p>
      <w:pPr>
        <w:pStyle w:val="Normal"/>
        <w:rPr/>
      </w:pPr>
      <w:r>
        <w:rPr>
          <w:szCs w:val="28"/>
          <w:lang w:val="uk-UA"/>
        </w:rPr>
        <w:t>у встановленому законом порядк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ішення покласти на керую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правами виконкому Горбатюка Р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>Міський голова                                                        П. Бровко</w:t>
      </w:r>
    </w:p>
    <w:p>
      <w:pPr>
        <w:pStyle w:val="TextBody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946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 xml:space="preserve">           </w:t>
      </w:r>
      <w:r>
        <w:rPr>
          <w:szCs w:val="28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від 04.09.2018 року №31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безоплатно передаютьс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виконавчого комітету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комунального підприємства «Муніципальна варта»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 –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70"/>
        <w:gridCol w:w="1490"/>
        <w:gridCol w:w="1256"/>
        <w:gridCol w:w="752"/>
        <w:gridCol w:w="1339"/>
        <w:gridCol w:w="136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нтарни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lang w:val="uk-UA"/>
              </w:rPr>
              <w:t>кі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тість, (грн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 ArMaD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</w:rPr>
              <w:t>423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</w:rPr>
              <w:t>423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Монітор TFT 19’’ Samsun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1480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uk-UA"/>
              </w:rPr>
              <w:t>1599</w:t>
            </w:r>
            <w:r>
              <w:rPr>
                <w:color w:val="000000"/>
                <w:sz w:val="24"/>
                <w:lang w:val="uk-UA" w:eastAsia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uk-UA"/>
              </w:rPr>
              <w:t>1599</w:t>
            </w:r>
            <w:r>
              <w:rPr>
                <w:color w:val="000000"/>
                <w:sz w:val="24"/>
                <w:lang w:val="uk-UA" w:eastAsia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uk-UA"/>
              </w:rPr>
              <w:t>Системний</w:t>
            </w:r>
            <w:r>
              <w:rPr>
                <w:color w:val="000000"/>
                <w:sz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lang w:eastAsia="uk-UA"/>
              </w:rPr>
              <w:t>блок</w:t>
            </w:r>
            <w:r>
              <w:rPr>
                <w:color w:val="000000"/>
                <w:sz w:val="24"/>
                <w:lang w:val="en-US" w:eastAsia="uk-UA"/>
              </w:rPr>
              <w:t>: LogicPower 400 w</w:t>
            </w:r>
            <w:r>
              <w:rPr>
                <w:color w:val="000000"/>
                <w:sz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lang w:val="en-US" w:eastAsia="uk-UA"/>
              </w:rPr>
              <w:t xml:space="preserve"> ATX/MB ASUS M5A 78L-M LX/Sempron LE-145 box/2048 Mb DDR III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lang w:eastAsia="uk-UA"/>
              </w:rPr>
              <w:t>PC3-10600/ HDD 500 GB/DVDRW/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нітор</w:t>
            </w:r>
            <w:r>
              <w:rPr>
                <w:sz w:val="24"/>
                <w:lang w:val="en-US"/>
              </w:rPr>
              <w:t xml:space="preserve"> LG E 2251S-BN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62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62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ФУ Canon MF 3010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82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82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Bravo 13019  inte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ітор Samsung 19 s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5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ФП Canon MF3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1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35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35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ітор SAMSUNG 931C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истемний блок в складі: </w:t>
            </w:r>
            <w:r>
              <w:rPr>
                <w:sz w:val="24"/>
              </w:rPr>
              <w:t>Athlon</w:t>
            </w:r>
            <w:r>
              <w:rPr>
                <w:sz w:val="24"/>
                <w:lang w:val="uk-UA"/>
              </w:rPr>
              <w:t xml:space="preserve"> 64</w:t>
            </w:r>
            <w:r>
              <w:rPr>
                <w:sz w:val="24"/>
              </w:rPr>
              <w:t>x</w:t>
            </w:r>
            <w:r>
              <w:rPr>
                <w:sz w:val="24"/>
                <w:lang w:val="uk-UA"/>
              </w:rPr>
              <w:t>2 3800/ 1024</w:t>
            </w:r>
            <w:r>
              <w:rPr>
                <w:sz w:val="24"/>
              </w:rPr>
              <w:t>Mb</w:t>
            </w:r>
            <w:r>
              <w:rPr>
                <w:sz w:val="24"/>
                <w:lang w:val="uk-UA"/>
              </w:rPr>
              <w:t>/ 160</w:t>
            </w:r>
            <w:r>
              <w:rPr>
                <w:sz w:val="24"/>
              </w:rPr>
              <w:t>Gb</w:t>
            </w:r>
            <w:r>
              <w:rPr>
                <w:sz w:val="24"/>
                <w:lang w:val="uk-UA"/>
              </w:rPr>
              <w:t xml:space="preserve">/ </w:t>
            </w:r>
            <w:r>
              <w:rPr>
                <w:sz w:val="24"/>
              </w:rPr>
              <w:t>FDD</w:t>
            </w:r>
            <w:r>
              <w:rPr>
                <w:sz w:val="24"/>
                <w:lang w:val="uk-UA"/>
              </w:rPr>
              <w:t xml:space="preserve">/ </w:t>
            </w:r>
            <w:r>
              <w:rPr>
                <w:sz w:val="24"/>
              </w:rPr>
              <w:t>DVD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RW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ера зовнішня з ІЧ під світко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nMSerure W-540 SN-40V-3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900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еокамера наружна з інфра червоною підсвіткою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90037-1014900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6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еореєстратор 8-и канальний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900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орсткий диск HDD 1Tb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800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ша оптич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2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72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ша A4-Tech OP-7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3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віатура A4-Tech КВ-720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3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віатура A4-Tech KХ-100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4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4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віатура А4 te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1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ьці Ізо Блек ( гоб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172-111361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ець Ізо Блек (го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175, 111361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ітор LG 19.5” 20М38А-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6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5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віатура Geniu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6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шка A4-Tech OP-7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6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еокамера Hikvision DS-2CE15A2P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5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12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12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живле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3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фа для папер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6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6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фа для папер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6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6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критий ку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6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6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фа для одяг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94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94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 2-х тумбов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2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2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 пристав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5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5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 з шуфляд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2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2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 письмов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36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36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 письмов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36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36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етка L 1500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етка L 1500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іл комп’ютерни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95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95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 пристав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5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5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98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98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фа для папер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85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85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фа для папер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85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85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фа для одяг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 кутов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40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4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фа для одяг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62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  <w:lang w:val="uk-UA"/>
              </w:rPr>
              <w:t>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ігрівач кераміка ТС-400 з регулятор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668-6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1</w:t>
            </w:r>
            <w:r>
              <w:rPr>
                <w:sz w:val="24"/>
              </w:rPr>
              <w:t>5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ртридж Canon 725 (не оригінал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ьц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210041-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</w:t>
            </w:r>
            <w:r>
              <w:rPr>
                <w:sz w:val="24"/>
                <w:lang w:val="uk-UA"/>
              </w:rPr>
              <w:t>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ВСЬ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 345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Керуючий справами виконкому</w:t>
        <w:tab/>
        <w:tab/>
        <w:tab/>
        <w:tab/>
        <w:t xml:space="preserve">   </w:t>
        <w:tab/>
        <w:t>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8:00Z</dcterms:created>
  <dc:creator>Natasha</dc:creator>
  <dc:description/>
  <cp:keywords/>
  <dc:language>en-US</dc:language>
  <cp:lastModifiedBy>LUSER</cp:lastModifiedBy>
  <cp:lastPrinted>2018-08-31T10:08:00Z</cp:lastPrinted>
  <dcterms:modified xsi:type="dcterms:W3CDTF">2018-09-19T08:01:00Z</dcterms:modified>
  <cp:revision>8</cp:revision>
  <dc:subject/>
  <dc:title/>
</cp:coreProperties>
</file>