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8.</w:t>
      </w:r>
      <w:r>
        <w:rPr>
          <w:bCs/>
          <w:sz w:val="28"/>
          <w:szCs w:val="28"/>
        </w:rPr>
        <w:t>2018р.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 190, в зв’язку із незадовільним станом та з метою покращення експлуатаційних якостей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Могилів-Подільської міської ради (Бохонець В.П.):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проектно-кошторисної документації на «Капітальний ремонт майданчику для стоянки транспортних засобів та влаштування острівців безпеки по вулиці Ринковій у м. Могилеві-Подільському Вінницької області»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ір на виготовлення проектно-кошторисної документації із суб’єктом господарювання, який має у своєму складі відповідних виконавців, що згідно із законодавством одержали кваліфікаційний сертифікат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ind w:left="426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30:00Z</dcterms:created>
  <dc:creator>JKG</dc:creator>
  <dc:description/>
  <cp:keywords/>
  <dc:language>en-US</dc:language>
  <cp:lastModifiedBy>LUSER</cp:lastModifiedBy>
  <cp:lastPrinted>2018-08-31T13:50:00Z</cp:lastPrinted>
  <dcterms:modified xsi:type="dcterms:W3CDTF">2018-09-06T14:02:00Z</dcterms:modified>
  <cp:revision>11</cp:revision>
  <dc:subject/>
  <dc:title>ПРОЕКТ РІШЕННЯ</dc:title>
</cp:coreProperties>
</file>