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1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8.</w:t>
      </w:r>
      <w:r>
        <w:rPr>
          <w:rFonts w:cs="Times New Roman" w:ascii="Times New Roman" w:hAnsi="Times New Roman"/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делегування повноважень посадовим особам комунального підприємства «Муніципальна варта» Могилів-Подільської міської ради щодо складання протоколів про адміністративні правопору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ст. 38, 52, 59 Закону України «Про місцеве самоврядування в Україні», ст. 218, п. 2 частини 1 ст. 255 Кодексу України про адміністративні правопорушення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овноважити посадових осіб, а саме: начальника та інспекторів комунального підприємства «Муніципальна варта» Могилів-Подільської міської ради складати протоколи про адміністративні правопорушення на території міста Могилева-Подільського, відповідальність за які передбачена: частино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ою-четвертою ст. 41; ст. 152; ст.152-1; ст.154; ст.155; ст.155-2; ст.156; ст.156-1; ст.159; ст.160; ст.175-1; ст.185-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значеним посадовим особам при складанні протоколів дотримуватися вимог щодо змісту, порядку складання протоколів, передбачених ст. 256 Кодексу України про адміністративні правопорушення (далі – КУпАП) та процесуальних строків надіслання протоколів про адміністративні правопорушення на розгляд адміністративної комісії при виконавчому комітеті Могилів-Подільської міської ради, передбачених ст. 38 КУп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и, що втратили чинність, з 01.09.2018 року, рішення виконавчого комітету міської ради від 08.02.2018 року №42 та рішення від 26.04.2018 року №144 «Про делегування повноважень посадовим особам Могилів-Подільського міського комунального підприємства «Муніципальна варта» щодо складання протоколів про адміністративне правопорушення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ане рішення набирає чинності з 01.09.2018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sz w:val="27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7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20:00Z</dcterms:created>
  <dc:creator>Inna</dc:creator>
  <dc:description/>
  <cp:keywords/>
  <dc:language>en-US</dc:language>
  <cp:lastModifiedBy>LUSER</cp:lastModifiedBy>
  <cp:lastPrinted>2018-08-21T08:43:00Z</cp:lastPrinted>
  <dcterms:modified xsi:type="dcterms:W3CDTF">2018-09-06T13:57:00Z</dcterms:modified>
  <cp:revision>3</cp:revision>
  <dc:subject/>
  <dc:title/>
</cp:coreProperties>
</file>