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Normal"/>
        <w:ind w:left="180" w:hanging="18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31.01.2018р.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30.01.2018р. № 01-18,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Надати дозвіл на виготовлення проектно-кошторисної документації н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тановлення індивідуального опалення в квартирах наступних громадя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54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79"/>
        <w:gridCol w:w="990"/>
        <w:gridCol w:w="1850"/>
        <w:gridCol w:w="729"/>
        <w:gridCol w:w="665"/>
        <w:gridCol w:w="555"/>
        <w:gridCol w:w="525"/>
      </w:tblGrid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95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rFonts w:eastAsia="MS Mincho;Arial Unicode MS"/>
                <w:lang w:val="uk-UA"/>
              </w:rPr>
              <w:t>Ставись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46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Грець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311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просп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Незалежності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тавись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ірменсь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 xml:space="preserve">буд. 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Тельню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 w:eastAsia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8 Березн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 w:eastAsia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8 Березн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 w:eastAsia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Київсь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 w:eastAsia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MS Mincho;Arial Unicode MS" w:cs="Calibri"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__________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ул.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тависьк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 w:eastAsia="uk-UA"/>
              </w:rPr>
              <w:t>буд.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  <w:t>кв.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62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MS Mincho;Arial Unicode MS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Arial Unicode MS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Arial Unicode MS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Arial Unicode MS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4:00Z</dcterms:created>
  <dc:creator>Vladimir Mostovik</dc:creator>
  <dc:description/>
  <cp:keywords/>
  <dc:language>en-US</dc:language>
  <cp:lastModifiedBy>Admin</cp:lastModifiedBy>
  <cp:lastPrinted>2007-01-01T02:50:00Z</cp:lastPrinted>
  <dcterms:modified xsi:type="dcterms:W3CDTF">2006-12-31T22:57:00Z</dcterms:modified>
  <cp:revision>4</cp:revision>
  <dc:subject/>
  <dc:title>                                                                </dc:title>
</cp:coreProperties>
</file>