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5877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09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30.08.2018р.                                                              м. Могилів-Подільський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визначення способу участі батька у вихованні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итини та спілкуванні з нею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еруючись ст. 34 Закону України «Про місцеве самоврядування в Україні», відповідно п. 3 ст. 19, 150, 151, 152, 158, 160 Сімейного кодексу України, ст. 29 Цивільного Кодексу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України, Закону України «Про органи і служби у справах дітей та спеціальні установи для дітей», постанови Кабінету Міністрів України від 24.09.2008 року №866 «Питання діяльності органів опіки та піклування, пов’язані із захистом прав дітей», рішення комісії з питань захисту прав дитини від 14.08.2018 року № 14-15/13-01,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 Визначити спосіб участі батька - _________________________, 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____________ року народження, у спілкуванні та вихованні малолітньої дочки 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________, ________ року народження, а саме: щосереди з 16:00 год по 20:00 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од та щосуботи з 12:00 год. по18:00 год. 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Батьків: ___________________ та ________________________: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1. Попередити про відповідальність за підбурювання дітей проти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жного з них та виконувати рішення. 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2.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Зобов'язати,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попереджати один одного про свої дії щодо дитини та 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узгоджувати їх з урахуванням режиму дня, стану здоров’я та інтересів </w:t>
      </w:r>
    </w:p>
    <w:p>
      <w:pPr>
        <w:pStyle w:val="Normal"/>
        <w:tabs>
          <w:tab w:val="clear" w:pos="708"/>
          <w:tab w:val="left" w:pos="142" w:leader="none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дитини.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Контроль за виконанням даного рішення покласти на заступника міського 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голови з питань діяльності виконавчих органів Кригана В.І..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 w:eastAsia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 w:eastAsia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                                                          П. Бровко</w:t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707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2:20:00Z</dcterms:created>
  <dc:creator>Lena</dc:creator>
  <dc:description/>
  <cp:keywords/>
  <dc:language>en-US</dc:language>
  <cp:lastModifiedBy>LUSER</cp:lastModifiedBy>
  <cp:lastPrinted>2018-09-03T12:29:00Z</cp:lastPrinted>
  <dcterms:modified xsi:type="dcterms:W3CDTF">2018-09-06T13:56:00Z</dcterms:modified>
  <cp:revision>3</cp:revision>
  <dc:subject/>
  <dc:title/>
</cp:coreProperties>
</file>